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sz w:val="28"/>
          <w:szCs w:val="28"/>
        </w:rPr>
        <w:t>Intro</w:t>
      </w:r>
    </w:p>
    <w:p>
      <w:pPr>
        <w:pStyle w:val="Normal"/>
        <w:rPr>
          <w:rFonts w:ascii="Arial" w:hAnsi="Arial" w:eastAsia="Arial" w:cs="Arial"/>
          <w:b/>
          <w:b/>
          <w:bCs/>
          <w:sz w:val="28"/>
          <w:szCs w:val="28"/>
        </w:rPr>
      </w:pPr>
      <w:r>
        <w:rPr>
          <w:rFonts w:eastAsia="Tahoma" w:cs="Tahoma" w:ascii="Tahoma" w:hAnsi="Tahoma"/>
          <w:b/>
          <w:bCs/>
          <w:sz w:val="24"/>
          <w:szCs w:val="24"/>
        </w:rPr>
        <w:t xml:space="preserve">Behind this gate is a place </w:t>
        <w:br/>
        <w:t xml:space="preserve">A damp, dark place </w:t>
        <w:br/>
        <w:t xml:space="preserve">Where sunlight does not shine </w:t>
        <w:br/>
        <w:t xml:space="preserve">A place where people who are different can call home </w:t>
        <w:br/>
        <w:t xml:space="preserve">And what home would be complete without a family </w:t>
        <w:br/>
        <w:t xml:space="preserve">A family of hideous abominations that were cast out of your world </w:t>
        <w:br/>
        <w:t xml:space="preserve">A world that brags, and boasts of love </w:t>
        <w:br/>
        <w:t xml:space="preserve">The world didn't love when they branded us freek shows </w:t>
        <w:br/>
        <w:t xml:space="preserve">Ah yes, that deplurable little name we embrace like the night </w:t>
        <w:br/>
        <w:t xml:space="preserve">It was you that turned your back on them </w:t>
        <w:br/>
        <w:t xml:space="preserve">And now they're going to rip your soul apart </w:t>
        <w:br/>
        <w:t xml:space="preserve">There's no way out now </w:t>
        <w:br/>
        <w:t xml:space="preserve">The mutation process has already begun, just like that </w:t>
        <w:br/>
        <w:t xml:space="preserve">Whether you change, and decompose is of no concern to me now </w:t>
        <w:br/>
        <w:t xml:space="preserve">You've been warned, my job is done </w:t>
        <w:br/>
        <w:t xml:space="preserve">Welcome to the Freek Show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sz w:val="24"/>
          <w:szCs w:val="24"/>
        </w:rPr>
      </w:pPr>
      <w:r>
        <w:rPr>
          <w:rFonts w:eastAsia="Arial" w:cs="Arial" w:ascii="Arial" w:hAnsi="Arial"/>
          <w:b/>
          <w:bCs/>
          <w:sz w:val="28"/>
          <w:szCs w:val="28"/>
        </w:rPr>
        <w:t>Mutant X</w:t>
      </w:r>
    </w:p>
    <w:p>
      <w:pPr>
        <w:pStyle w:val="Normal"/>
        <w:rPr>
          <w:rFonts w:ascii="Times New Roman" w:hAnsi="Times New Roman" w:eastAsia="Times New Roman" w:cs="Times New Roman"/>
          <w:sz w:val="24"/>
          <w:szCs w:val="24"/>
        </w:rPr>
      </w:pPr>
      <w:r>
        <w:rPr>
          <w:rFonts w:eastAsia="Tahoma" w:cs="Tahoma" w:ascii="Tahoma" w:hAnsi="Tahoma"/>
          <w:sz w:val="18"/>
          <w:szCs w:val="18"/>
        </w:rPr>
        <w:t>(Freek Show)</w:t>
      </w:r>
      <w:r>
        <w:rPr>
          <w:rFonts w:eastAsia="Times New Roman" w:cs="Times New Roman"/>
          <w:sz w:val="24"/>
          <w:szCs w:val="24"/>
        </w:rPr>
        <w:t xml:space="preserve"> </w:t>
      </w:r>
    </w:p>
    <w:p>
      <w:pPr>
        <w:pStyle w:val="Normal"/>
        <w:rPr>
          <w:rFonts w:ascii="Tahoma" w:hAnsi="Tahoma" w:eastAsia="Tahoma" w:cs="Tahoma"/>
          <w:b/>
          <w:b/>
          <w:bCs/>
          <w:sz w:val="24"/>
          <w:szCs w:val="24"/>
        </w:rPr>
      </w:pPr>
      <w:r>
        <w:rPr>
          <w:rFonts w:eastAsia="Tahoma" w:cs="Tahoma" w:ascii="Tahoma" w:hAnsi="Tahoma"/>
          <w:b/>
          <w:bCs/>
          <w:sz w:val="24"/>
          <w:szCs w:val="24"/>
        </w:rPr>
        <w:t xml:space="preserve">We bring the wicked shit </w:t>
        <w:br/>
        <w:t xml:space="preserve">We bring the wicked shit </w:t>
        <w:br/>
        <w:t xml:space="preserve">Watch as they change, and mutate into a freek show </w:t>
        <w:br/>
        <w:t xml:space="preserve">Twiztid serial killin' juggalos </w:t>
        <w:br/>
        <w:t xml:space="preserve">Watch as they change, and mutate into a freek show </w:t>
        <w:br/>
        <w:t xml:space="preserve">Twiztid serial killin' juggalos </w:t>
      </w:r>
    </w:p>
    <w:p>
      <w:pPr>
        <w:pStyle w:val="Normal"/>
        <w:rPr>
          <w:rFonts w:ascii="Tahoma" w:hAnsi="Tahoma" w:eastAsia="Tahoma" w:cs="Tahoma"/>
          <w:b/>
          <w:b/>
          <w:bCs/>
          <w:sz w:val="24"/>
          <w:szCs w:val="24"/>
        </w:rPr>
      </w:pPr>
      <w:r>
        <w:rPr>
          <w:rFonts w:eastAsia="Tahoma" w:cs="Tahoma" w:ascii="Tahoma" w:hAnsi="Tahoma"/>
          <w:b/>
          <w:bCs/>
          <w:sz w:val="24"/>
          <w:szCs w:val="24"/>
        </w:rPr>
        <w:br/>
        <w:t xml:space="preserve">I was born an accident off the ripper </w:t>
        <w:br/>
        <w:t xml:space="preserve">Free spirit, but a mind drifter </w:t>
        <w:br/>
        <w:t xml:space="preserve">Vampire labeled me the blood sipper </w:t>
        <w:br/>
        <w:t xml:space="preserve">With an X in the middle of my head to fallin' sun </w:t>
        <w:br/>
        <w:t xml:space="preserve">Grave walker </w:t>
        <w:br/>
        <w:t xml:space="preserve">Leader of a legion of killers and soul stalkers </w:t>
        <w:br/>
        <w:t xml:space="preserve">Midnight marauders </w:t>
        <w:br/>
        <w:t xml:space="preserve">We put the world in a submission </w:t>
        <w:br/>
        <w:t xml:space="preserve">We told all of y'all to listen </w:t>
        <w:br/>
        <w:t xml:space="preserve">Twiztid more mystic than superstition </w:t>
        <w:br/>
        <w:t xml:space="preserve">Transparent, like a shadow in the dark I float by </w:t>
        <w:br/>
        <w:t xml:space="preserve">Lookin' at you dead in the eye </w:t>
        <w:br/>
        <w:t xml:space="preserve">Time to wake the dead on up, and ring the alarm </w:t>
        <w:br/>
        <w:t xml:space="preserve">I got you bitches shaking, and nervous, with sweaty palms </w:t>
        <w:br/>
        <w:t xml:space="preserve">From the beyond </w:t>
        <w:br/>
        <w:t xml:space="preserve">Lance with mortals and never wrong </w:t>
        <w:br/>
        <w:t xml:space="preserve">Home is in a pitch black room all alone </w:t>
        <w:br/>
        <w:t xml:space="preserve">Seperated until death do it's own </w:t>
        <w:br/>
        <w:t xml:space="preserve">So I create, and populate the dead zone </w:t>
      </w:r>
    </w:p>
    <w:p>
      <w:pPr>
        <w:pStyle w:val="Normal"/>
        <w:rPr>
          <w:rFonts w:ascii="Tahoma" w:hAnsi="Tahoma" w:eastAsia="Tahoma" w:cs="Tahoma"/>
          <w:b/>
          <w:b/>
          <w:bCs/>
          <w:sz w:val="24"/>
          <w:szCs w:val="24"/>
        </w:rPr>
      </w:pPr>
      <w:r>
        <w:rPr>
          <w:rFonts w:eastAsia="Tahoma" w:cs="Tahoma" w:ascii="Tahoma" w:hAnsi="Tahoma"/>
          <w:b/>
          <w:bCs/>
          <w:sz w:val="24"/>
          <w:szCs w:val="24"/>
        </w:rPr>
        <w:br/>
        <w:t xml:space="preserve">Watch as they change and mutate into a freek show </w:t>
        <w:br/>
        <w:t xml:space="preserve">Twiztid serial killin' juggalos </w:t>
        <w:br/>
        <w:t xml:space="preserve">Watch as they change and mutate into a freek show </w:t>
        <w:br/>
        <w:t xml:space="preserve">Twiztid serial killin' juggalos </w:t>
        <w:br/>
        <w:t xml:space="preserve">Watch as they change and mutate into a freek show </w:t>
        <w:br/>
        <w:t xml:space="preserve">Twiztid serial killin' juggalos </w:t>
        <w:br/>
        <w:t xml:space="preserve">Watch as they change and mutate into a freek show </w:t>
        <w:br/>
        <w:t xml:space="preserve">Twiztid serial killin' juggalos </w:t>
      </w:r>
    </w:p>
    <w:p>
      <w:pPr>
        <w:pStyle w:val="Normal"/>
        <w:rPr>
          <w:rFonts w:ascii="Tahoma" w:hAnsi="Tahoma" w:eastAsia="Tahoma" w:cs="Tahoma"/>
          <w:b/>
          <w:b/>
          <w:bCs/>
          <w:sz w:val="24"/>
          <w:szCs w:val="24"/>
        </w:rPr>
      </w:pPr>
      <w:r>
        <w:rPr>
          <w:rFonts w:eastAsia="Tahoma" w:cs="Tahoma" w:ascii="Tahoma" w:hAnsi="Tahoma"/>
          <w:b/>
          <w:bCs/>
          <w:sz w:val="24"/>
          <w:szCs w:val="24"/>
        </w:rPr>
        <w:br/>
        <w:t xml:space="preserve">Brand new, brand muthafuckin' new </w:t>
        <w:br/>
        <w:t xml:space="preserve">Every MC in the vicinity bumped to number two </w:t>
        <w:br/>
        <w:t xml:space="preserve">Comin' out like freek shows </w:t>
        <w:br/>
        <w:t xml:space="preserve">And all y'all hoes that don't know </w:t>
        <w:br/>
        <w:t xml:space="preserve">Y'all catch elbows, and get holes </w:t>
        <w:br/>
        <w:t xml:space="preserve">Bitch you don't understand the Dark Carnival </w:t>
        <w:br/>
        <w:t xml:space="preserve">The misunderstood realm of all juggalos </w:t>
        <w:br/>
        <w:t xml:space="preserve">Called freek shows </w:t>
        <w:br/>
        <w:t xml:space="preserve">And made fun of 'em everyday </w:t>
        <w:br/>
        <w:t xml:space="preserve">But when we return with axes y'all bitches run away </w:t>
        <w:br/>
        <w:t xml:space="preserve">I'm a warlock, walk on water with wicked spells </w:t>
        <w:br/>
        <w:t xml:space="preserve">Banished to purgatory, borderline of heaven and hell </w:t>
        <w:br/>
        <w:t xml:space="preserve">See me for all that I am, and all that I do </w:t>
        <w:br/>
        <w:t xml:space="preserve">The multiple man appear in multiples of two </w:t>
        <w:br/>
        <w:t xml:space="preserve">Evolution of the soul took place in the cocoon </w:t>
        <w:br/>
        <w:t xml:space="preserve">And we appear from the shadow by the light of the moon </w:t>
        <w:br/>
        <w:t xml:space="preserve">We the night breed walkin' amongst the dead </w:t>
        <w:br/>
        <w:t xml:space="preserve">Nobody can figure out what's goin' on inside of our head </w:t>
      </w:r>
    </w:p>
    <w:p>
      <w:pPr>
        <w:pStyle w:val="Normal"/>
        <w:rPr>
          <w:rFonts w:ascii="Tahoma" w:hAnsi="Tahoma" w:eastAsia="Tahoma" w:cs="Tahoma"/>
          <w:b/>
          <w:b/>
          <w:bCs/>
          <w:sz w:val="24"/>
          <w:szCs w:val="24"/>
        </w:rPr>
      </w:pPr>
      <w:r>
        <w:rPr>
          <w:rFonts w:eastAsia="Tahoma" w:cs="Tahoma" w:ascii="Tahoma" w:hAnsi="Tahoma"/>
          <w:b/>
          <w:bCs/>
          <w:sz w:val="24"/>
          <w:szCs w:val="24"/>
        </w:rPr>
        <w:br/>
        <w:t xml:space="preserve">Watch as they change and mutate into a freek show </w:t>
        <w:br/>
        <w:t xml:space="preserve">Twiztid serial killin' juggalos </w:t>
        <w:br/>
        <w:t xml:space="preserve">Watch as they change and mutate into a freek show </w:t>
        <w:br/>
        <w:t xml:space="preserve">Twiztid serial killin' juggalos </w:t>
        <w:br/>
        <w:t xml:space="preserve">Watch as they change and mutate into a freek show </w:t>
        <w:br/>
        <w:t xml:space="preserve">Twiztid serial killin' juggalos </w:t>
        <w:br/>
        <w:t xml:space="preserve">Watch as they change and mutate into a freek show </w:t>
        <w:br/>
        <w:t xml:space="preserve">Twiztid serial killin' juggalos </w:t>
      </w:r>
    </w:p>
    <w:p>
      <w:pPr>
        <w:pStyle w:val="Normal"/>
        <w:rPr>
          <w:rFonts w:ascii="Times New Roman" w:hAnsi="Times New Roman" w:eastAsia="Times New Roman" w:cs="Times New Roman"/>
          <w:b/>
          <w:b/>
          <w:bCs/>
          <w:sz w:val="24"/>
          <w:szCs w:val="24"/>
        </w:rPr>
      </w:pPr>
      <w:r>
        <w:rPr>
          <w:rFonts w:eastAsia="Tahoma" w:cs="Tahoma" w:ascii="Tahoma" w:hAnsi="Tahoma"/>
          <w:b/>
          <w:bCs/>
          <w:sz w:val="24"/>
          <w:szCs w:val="24"/>
        </w:rPr>
        <w:br/>
        <w:t xml:space="preserve">We bring the wicked shit </w:t>
        <w:br/>
        <w:t xml:space="preserve">We bring the wicked shit </w:t>
        <w:br/>
        <w:t xml:space="preserve">We bring the wicked shit </w:t>
        <w:br/>
        <w:t xml:space="preserve">We bring the wicked shi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8"/>
          <w:szCs w:val="28"/>
        </w:rPr>
        <w:t>We Don't Die</w:t>
      </w:r>
    </w:p>
    <w:p>
      <w:pPr>
        <w:pStyle w:val="Normal"/>
        <w:rPr>
          <w:rFonts w:ascii="Times New Roman" w:hAnsi="Times New Roman" w:eastAsia="Times New Roman" w:cs="Times New Roman"/>
          <w:sz w:val="24"/>
          <w:szCs w:val="24"/>
        </w:rPr>
      </w:pPr>
      <w:r>
        <w:rPr>
          <w:rFonts w:eastAsia="Tahoma" w:cs="Tahoma" w:ascii="Tahoma" w:hAnsi="Tahoma"/>
          <w:sz w:val="18"/>
          <w:szCs w:val="18"/>
        </w:rPr>
        <w:t>(Freek Show)</w:t>
      </w:r>
      <w:r>
        <w:rPr>
          <w:rFonts w:eastAsia="Times New Roman" w:cs="Times New Roman"/>
          <w:sz w:val="24"/>
          <w:szCs w:val="24"/>
        </w:rPr>
        <w:t xml:space="preserve"> </w:t>
      </w:r>
    </w:p>
    <w:p>
      <w:pPr>
        <w:pStyle w:val="Normal"/>
        <w:rPr>
          <w:rFonts w:ascii="Tahoma" w:hAnsi="Tahoma" w:eastAsia="Tahoma" w:cs="Tahoma"/>
          <w:b/>
          <w:b/>
          <w:bCs/>
          <w:sz w:val="24"/>
          <w:szCs w:val="24"/>
        </w:rPr>
      </w:pPr>
      <w:r>
        <w:rPr>
          <w:rFonts w:eastAsia="Tahoma" w:cs="Tahoma" w:ascii="Tahoma" w:hAnsi="Tahoma"/>
          <w:b/>
          <w:bCs/>
          <w:sz w:val="24"/>
          <w:szCs w:val="24"/>
        </w:rPr>
        <w:t xml:space="preserve">We ain't underground by accident </w:t>
        <w:br/>
        <w:t xml:space="preserve">It's only a select few that can handle this </w:t>
        <w:br/>
        <w:t xml:space="preserve">Freek shit! </w:t>
        <w:br/>
        <w:t xml:space="preserve">Apparition of a poltergiest </w:t>
        <w:br/>
        <w:t xml:space="preserve">Blessed with a heart but it's cold as ice </w:t>
        <w:br/>
        <w:t xml:space="preserve">And broken twice </w:t>
        <w:br/>
        <w:t xml:space="preserve">Now I walk with an axe </w:t>
        <w:br/>
        <w:t xml:space="preserve">Dressed in all jet black with contacts </w:t>
        <w:br/>
        <w:t xml:space="preserve">Straight maniac </w:t>
        <w:br/>
        <w:t xml:space="preserve">Warlock </w:t>
        <w:br/>
        <w:t xml:space="preserve">Sam Hain of Salem's Lot </w:t>
        <w:br/>
        <w:t xml:space="preserve">Sand through the hour glass </w:t>
        <w:br/>
        <w:t xml:space="preserve">Tickin' of the clock </w:t>
        <w:br/>
        <w:t xml:space="preserve">If you don't know by now it's too late </w:t>
        <w:br/>
        <w:t xml:space="preserve">We the most serious things on the market since date rape </w:t>
        <w:br/>
        <w:t xml:space="preserve">We the dead, we don't explain or feel pain, bezerko </w:t>
        <w:br/>
        <w:t xml:space="preserve">Keep it underground and maintain </w:t>
        <w:br/>
        <w:t xml:space="preserve">Bitch you better check nuts </w:t>
        <w:br/>
        <w:t xml:space="preserve">I'm doin' voodoo, leave ya '66 for 6 months </w:t>
        <w:br/>
        <w:t xml:space="preserve">Ridin' in a dipped out hearse with gold spokes </w:t>
        <w:br/>
        <w:t xml:space="preserve">Puffin' on a two ton blunt with dead folks </w:t>
        <w:br/>
        <w:t xml:space="preserve">And it's like that </w:t>
      </w:r>
    </w:p>
    <w:p>
      <w:pPr>
        <w:pStyle w:val="Normal"/>
        <w:rPr>
          <w:rFonts w:ascii="Tahoma" w:hAnsi="Tahoma" w:eastAsia="Tahoma" w:cs="Tahoma"/>
          <w:b/>
          <w:b/>
          <w:bCs/>
          <w:sz w:val="24"/>
          <w:szCs w:val="24"/>
        </w:rPr>
      </w:pPr>
      <w:r>
        <w:rPr>
          <w:rFonts w:eastAsia="Tahoma" w:cs="Tahoma" w:ascii="Tahoma" w:hAnsi="Tahoma"/>
          <w:b/>
          <w:bCs/>
          <w:sz w:val="24"/>
          <w:szCs w:val="24"/>
        </w:rPr>
        <w:br/>
        <w:t xml:space="preserve">Axe murderers!! </w:t>
        <w:br/>
        <w:t xml:space="preserve">We don't die!! </w:t>
        <w:br/>
        <w:t xml:space="preserve">Serial killas!! </w:t>
        <w:br/>
        <w:t xml:space="preserve">We don't die!! </w:t>
        <w:br/>
        <w:t xml:space="preserve">Freeks of the night!! </w:t>
        <w:br/>
        <w:t xml:space="preserve">We don't die!! </w:t>
        <w:br/>
        <w:t xml:space="preserve">We get high!! </w:t>
        <w:br/>
        <w:t xml:space="preserve">We don't die!! </w:t>
      </w:r>
    </w:p>
    <w:p>
      <w:pPr>
        <w:pStyle w:val="Normal"/>
        <w:rPr>
          <w:rFonts w:ascii="Tahoma" w:hAnsi="Tahoma" w:eastAsia="Tahoma" w:cs="Tahoma"/>
          <w:b/>
          <w:b/>
          <w:bCs/>
          <w:sz w:val="24"/>
          <w:szCs w:val="24"/>
        </w:rPr>
      </w:pPr>
      <w:r>
        <w:rPr>
          <w:rFonts w:eastAsia="Tahoma" w:cs="Tahoma" w:ascii="Tahoma" w:hAnsi="Tahoma"/>
          <w:b/>
          <w:bCs/>
          <w:sz w:val="24"/>
          <w:szCs w:val="24"/>
        </w:rPr>
        <w:br/>
        <w:t xml:space="preserve">Comin' up outta the ground from the underground tunnel I dug </w:t>
        <w:br/>
        <w:t xml:space="preserve">To keep away from the mainstream love </w:t>
        <w:br/>
        <w:t xml:space="preserve">I just want somebody to move and get hurt </w:t>
        <w:br/>
        <w:t xml:space="preserve">Got your hole dug deep in the dirt </w:t>
        <w:br/>
        <w:t xml:space="preserve">Can't work </w:t>
        <w:br/>
        <w:t xml:space="preserve">With you bitch muthafuckas makin' love to the press </w:t>
        <w:br/>
        <w:t xml:space="preserve">With a bitch name tatted on your chest </w:t>
        <w:br/>
        <w:t xml:space="preserve">Me and mufuckin' Madrox </w:t>
        <w:br/>
        <w:t xml:space="preserve">Hauntin' the joint </w:t>
        <w:br/>
        <w:t xml:space="preserve">Bringin' death to the people that don't get the point </w:t>
        <w:br/>
        <w:t xml:space="preserve">We don't die.... </w:t>
      </w:r>
    </w:p>
    <w:p>
      <w:pPr>
        <w:pStyle w:val="Normal"/>
        <w:rPr>
          <w:rFonts w:ascii="Tahoma" w:hAnsi="Tahoma" w:eastAsia="Tahoma" w:cs="Tahoma"/>
          <w:b/>
          <w:b/>
          <w:bCs/>
          <w:sz w:val="24"/>
          <w:szCs w:val="24"/>
        </w:rPr>
      </w:pPr>
      <w:r>
        <w:rPr>
          <w:rFonts w:eastAsia="Tahoma" w:cs="Tahoma" w:ascii="Tahoma" w:hAnsi="Tahoma"/>
          <w:b/>
          <w:bCs/>
          <w:sz w:val="24"/>
          <w:szCs w:val="24"/>
        </w:rPr>
        <w:br/>
        <w:t xml:space="preserve">Uh-huh, we unreal </w:t>
        <w:br/>
        <w:t xml:space="preserve">Just like a seven dollar bill </w:t>
        <w:br/>
        <w:t xml:space="preserve">Voice my opinion regardless of how you feel </w:t>
        <w:br/>
        <w:t xml:space="preserve">Freek shit!! </w:t>
        <w:br/>
        <w:t xml:space="preserve">It ain't about being rich </w:t>
        <w:br/>
        <w:t xml:space="preserve">It's about juggalos and runnin' with lunatics </w:t>
        <w:br/>
        <w:t xml:space="preserve">As long as y'all rock this we won't quit </w:t>
        <w:br/>
        <w:t xml:space="preserve">We do it all for y'all...I mean that shit </w:t>
        <w:br/>
        <w:t xml:space="preserve">Every one of y'all means everything to me </w:t>
        <w:br/>
        <w:t xml:space="preserve">We breathe for y'all, that's why we call it family </w:t>
      </w:r>
    </w:p>
    <w:p>
      <w:pPr>
        <w:pStyle w:val="Normal"/>
        <w:rPr>
          <w:rFonts w:ascii="Tahoma" w:hAnsi="Tahoma" w:eastAsia="Tahoma" w:cs="Tahoma"/>
          <w:b/>
          <w:b/>
          <w:bCs/>
          <w:sz w:val="24"/>
          <w:szCs w:val="24"/>
        </w:rPr>
      </w:pPr>
      <w:r>
        <w:rPr>
          <w:rFonts w:eastAsia="Tahoma" w:cs="Tahoma" w:ascii="Tahoma" w:hAnsi="Tahoma"/>
          <w:b/>
          <w:bCs/>
          <w:sz w:val="24"/>
          <w:szCs w:val="24"/>
        </w:rPr>
        <w:br/>
        <w:t xml:space="preserve">Axe murderers!! </w:t>
        <w:br/>
        <w:t xml:space="preserve">We don't die!! </w:t>
        <w:br/>
        <w:t xml:space="preserve">Serial killas!! </w:t>
        <w:br/>
        <w:t xml:space="preserve">We don't die!! </w:t>
        <w:br/>
        <w:t xml:space="preserve">Freeks of the night!! </w:t>
        <w:br/>
        <w:t xml:space="preserve">We don't die!! </w:t>
        <w:br/>
        <w:t xml:space="preserve">We get high!! </w:t>
        <w:br/>
        <w:t xml:space="preserve">We don't die!! </w:t>
      </w:r>
    </w:p>
    <w:p>
      <w:pPr>
        <w:pStyle w:val="Normal"/>
        <w:rPr>
          <w:rFonts w:ascii="Tahoma" w:hAnsi="Tahoma" w:eastAsia="Tahoma" w:cs="Tahoma"/>
          <w:b/>
          <w:b/>
          <w:bCs/>
          <w:sz w:val="24"/>
          <w:szCs w:val="24"/>
        </w:rPr>
      </w:pPr>
      <w:r>
        <w:rPr>
          <w:rFonts w:eastAsia="Tahoma" w:cs="Tahoma" w:ascii="Tahoma" w:hAnsi="Tahoma"/>
          <w:b/>
          <w:bCs/>
          <w:sz w:val="24"/>
          <w:szCs w:val="24"/>
        </w:rPr>
        <w:br/>
        <w:t xml:space="preserve">We try to explain </w:t>
        <w:br/>
        <w:t xml:space="preserve">The element of my self inflicted pain </w:t>
        <w:br/>
        <w:t xml:space="preserve">We're not positive and uplifting, fuck you! </w:t>
        <w:br/>
        <w:t xml:space="preserve">Walk a mile in our shoes </w:t>
        <w:br/>
        <w:t xml:space="preserve">Experience hard times and payin' helly dues </w:t>
        <w:br/>
        <w:t xml:space="preserve">Freek shit!! </w:t>
        <w:br/>
        <w:t xml:space="preserve">What I live, what I breathe </w:t>
        <w:br/>
        <w:t xml:space="preserve">Cast out Mutant X like he's diseased </w:t>
        <w:br/>
        <w:t xml:space="preserve">Still they try to ban our sound </w:t>
        <w:br/>
        <w:t xml:space="preserve">Cause supposedly it be resurrectin' the dead from under hollow ground </w:t>
      </w:r>
    </w:p>
    <w:p>
      <w:pPr>
        <w:pStyle w:val="Normal"/>
        <w:rPr>
          <w:rFonts w:ascii="Tahoma" w:hAnsi="Tahoma" w:eastAsia="Tahoma" w:cs="Tahoma"/>
          <w:b/>
          <w:b/>
          <w:bCs/>
          <w:sz w:val="24"/>
          <w:szCs w:val="24"/>
        </w:rPr>
      </w:pPr>
      <w:r>
        <w:rPr>
          <w:rFonts w:eastAsia="Tahoma" w:cs="Tahoma" w:ascii="Tahoma" w:hAnsi="Tahoma"/>
          <w:b/>
          <w:bCs/>
          <w:sz w:val="24"/>
          <w:szCs w:val="24"/>
        </w:rPr>
        <w:br/>
        <w:t xml:space="preserve">You in the dead zone, ten points for us </w:t>
        <w:br/>
        <w:t xml:space="preserve">You smellin' cigarette smoke right before your lungs bust </w:t>
        <w:br/>
        <w:t xml:space="preserve">You can't trust 'em </w:t>
        <w:br/>
        <w:t xml:space="preserve">But I can bust 'em in half </w:t>
        <w:br/>
        <w:t xml:space="preserve">And sit back and laugh </w:t>
        <w:br/>
        <w:t xml:space="preserve">At all the shit I did </w:t>
        <w:br/>
        <w:t xml:space="preserve">Can you do that? </w:t>
        <w:br/>
        <w:t xml:space="preserve">Could you school that? </w:t>
        <w:br/>
        <w:t xml:space="preserve">Better yet </w:t>
        <w:br/>
        <w:t xml:space="preserve">I'm the wigged out serial killa type war vet </w:t>
        <w:br/>
        <w:t xml:space="preserve">Freek show!! </w:t>
        <w:br/>
        <w:t xml:space="preserve">Different than the rest </w:t>
        <w:br/>
        <w:t xml:space="preserve">But I love it though </w:t>
        <w:br/>
        <w:t xml:space="preserve">Put you to the test </w:t>
      </w:r>
    </w:p>
    <w:p>
      <w:pPr>
        <w:pStyle w:val="Normal"/>
        <w:rPr>
          <w:rFonts w:ascii="Times New Roman" w:hAnsi="Times New Roman" w:eastAsia="Times New Roman" w:cs="Times New Roman"/>
          <w:b/>
          <w:b/>
          <w:bCs/>
          <w:sz w:val="24"/>
          <w:szCs w:val="24"/>
        </w:rPr>
      </w:pPr>
      <w:r>
        <w:rPr>
          <w:rFonts w:eastAsia="Tahoma" w:cs="Tahoma" w:ascii="Tahoma" w:hAnsi="Tahoma"/>
          <w:b/>
          <w:bCs/>
          <w:sz w:val="24"/>
          <w:szCs w:val="24"/>
        </w:rPr>
        <w:br/>
        <w:t xml:space="preserve">Axe murderers!! </w:t>
        <w:br/>
        <w:t xml:space="preserve">We don't die!! </w:t>
        <w:br/>
        <w:t xml:space="preserve">Serial killas!! </w:t>
        <w:br/>
        <w:t xml:space="preserve">We don't die!! </w:t>
        <w:br/>
        <w:t xml:space="preserve">Freeks of the night!! </w:t>
        <w:br/>
        <w:t xml:space="preserve">We don't die!! </w:t>
        <w:br/>
        <w:t xml:space="preserve">We get high!! </w:t>
        <w:br/>
        <w:t xml:space="preserve">We don't die!! </w:t>
        <w:br/>
        <w:t xml:space="preserve">Axe murderers!! </w:t>
        <w:br/>
        <w:t xml:space="preserve">We don't die!! </w:t>
        <w:br/>
        <w:t xml:space="preserve">Serial killas!! </w:t>
        <w:br/>
        <w:t xml:space="preserve">We don't die!! </w:t>
        <w:br/>
        <w:t xml:space="preserve">Freeks of the night!! </w:t>
        <w:br/>
        <w:t xml:space="preserve">We don't die!! </w:t>
        <w:br/>
        <w:t xml:space="preserve">We get high!! </w:t>
        <w:br/>
        <w:t xml:space="preserve">We don't die!! </w:t>
        <w:br/>
        <w:t xml:space="preserve">Axe murderers!! </w:t>
        <w:br/>
        <w:t xml:space="preserve">We don't die!! </w:t>
        <w:br/>
        <w:t xml:space="preserve">Serial killas!! </w:t>
        <w:br/>
        <w:t xml:space="preserve">We don't die!! </w:t>
        <w:br/>
        <w:t xml:space="preserve">Freeks of the night!! </w:t>
        <w:br/>
        <w:t xml:space="preserve">We don't die!! </w:t>
        <w:br/>
        <w:t xml:space="preserve">We get high!! </w:t>
        <w:br/>
        <w:t xml:space="preserve">We don't die!! </w:t>
        <w:br/>
        <w:t xml:space="preserve">Axe murderers!! </w:t>
        <w:br/>
        <w:t xml:space="preserve">We don't die!! </w:t>
        <w:br/>
        <w:t xml:space="preserve">Serial killas!! </w:t>
        <w:br/>
        <w:t xml:space="preserve">We don't die!! </w:t>
        <w:br/>
        <w:t xml:space="preserve">Freeks of the night!! </w:t>
        <w:br/>
        <w:t xml:space="preserve">We don't die!! </w:t>
        <w:br/>
        <w:t xml:space="preserve">We get high!! </w:t>
        <w:br/>
        <w:t xml:space="preserve">We don't di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8"/>
          <w:szCs w:val="28"/>
        </w:rPr>
        <w:t>Fall Apart</w:t>
      </w:r>
    </w:p>
    <w:p>
      <w:pPr>
        <w:pStyle w:val="Normal"/>
        <w:rPr>
          <w:rFonts w:ascii="Times New Roman" w:hAnsi="Times New Roman" w:eastAsia="Times New Roman" w:cs="Times New Roman"/>
          <w:sz w:val="24"/>
          <w:szCs w:val="24"/>
        </w:rPr>
      </w:pPr>
      <w:r>
        <w:rPr>
          <w:rFonts w:eastAsia="Tahoma" w:cs="Tahoma" w:ascii="Tahoma" w:hAnsi="Tahoma"/>
          <w:sz w:val="18"/>
          <w:szCs w:val="18"/>
        </w:rPr>
        <w:t>(Freek Show)</w:t>
      </w:r>
      <w:r>
        <w:rPr>
          <w:rFonts w:eastAsia="Times New Roman" w:cs="Times New Roman"/>
          <w:sz w:val="24"/>
          <w:szCs w:val="24"/>
        </w:rPr>
        <w:t xml:space="preserve"> </w:t>
      </w:r>
    </w:p>
    <w:p>
      <w:pPr>
        <w:pStyle w:val="Normal"/>
        <w:rPr>
          <w:rFonts w:ascii="Tahoma" w:hAnsi="Tahoma" w:eastAsia="Tahoma" w:cs="Tahoma"/>
          <w:b/>
          <w:b/>
          <w:bCs/>
          <w:sz w:val="24"/>
          <w:szCs w:val="24"/>
        </w:rPr>
      </w:pPr>
      <w:r>
        <w:rPr>
          <w:rFonts w:eastAsia="Tahoma" w:cs="Tahoma" w:ascii="Tahoma" w:hAnsi="Tahoma"/>
          <w:b/>
          <w:bCs/>
          <w:sz w:val="24"/>
          <w:szCs w:val="24"/>
        </w:rPr>
        <w:t xml:space="preserve">I swallow razor blades and spit up blood </w:t>
        <w:br/>
        <w:t xml:space="preserve">Cut out my heart and gave it to my love </w:t>
        <w:br/>
        <w:t xml:space="preserve">I hung myself with an extension cord </w:t>
        <w:br/>
        <w:t xml:space="preserve">And dangled high above the Quija board </w:t>
        <w:br/>
        <w:t xml:space="preserve">I heard the wind through the trees and it made me scream </w:t>
        <w:br/>
        <w:t xml:space="preserve">I'm wonderin' if it's real life or just another dream </w:t>
        <w:br/>
        <w:t xml:space="preserve">I need something...someone </w:t>
        <w:br/>
        <w:t xml:space="preserve">To help me with my brain because it's falling apart </w:t>
        <w:br/>
        <w:t xml:space="preserve">I fall apart </w:t>
        <w:br/>
        <w:t xml:space="preserve">I'm falling to pieces and I don't know why </w:t>
        <w:br/>
        <w:t xml:space="preserve">It's all because... </w:t>
        <w:br/>
        <w:t xml:space="preserve">It's all because we're all afraid to die </w:t>
        <w:br/>
        <w:t xml:space="preserve">And if you think... </w:t>
        <w:br/>
        <w:t xml:space="preserve">And if you think about it, it'll eat you </w:t>
        <w:br/>
        <w:t xml:space="preserve">From the inside out till you don't know what to do </w:t>
        <w:br/>
        <w:t xml:space="preserve">You fall apart </w:t>
      </w:r>
    </w:p>
    <w:p>
      <w:pPr>
        <w:pStyle w:val="Normal"/>
        <w:rPr>
          <w:rFonts w:ascii="Tahoma" w:hAnsi="Tahoma" w:eastAsia="Tahoma" w:cs="Tahoma"/>
          <w:b/>
          <w:b/>
          <w:bCs/>
          <w:sz w:val="24"/>
          <w:szCs w:val="24"/>
        </w:rPr>
      </w:pPr>
      <w:r>
        <w:rPr>
          <w:rFonts w:eastAsia="Tahoma" w:cs="Tahoma" w:ascii="Tahoma" w:hAnsi="Tahoma"/>
          <w:b/>
          <w:bCs/>
          <w:sz w:val="24"/>
          <w:szCs w:val="24"/>
        </w:rPr>
        <w:br/>
        <w:t xml:space="preserve">I'm drinkin' gas, smokin' square after square </w:t>
        <w:br/>
        <w:t xml:space="preserve">I'm lookin' for this place but I don't know where </w:t>
        <w:br/>
        <w:t xml:space="preserve">I'm just a soul in the land of the lost </w:t>
        <w:br/>
        <w:t xml:space="preserve">I feel the blood in my lungs when I cough </w:t>
        <w:br/>
        <w:t xml:space="preserve">I cut my hands off in the dark and just sat there and bled </w:t>
        <w:br/>
        <w:t xml:space="preserve">While the whole world fell apart inside of my head </w:t>
      </w:r>
    </w:p>
    <w:p>
      <w:pPr>
        <w:pStyle w:val="Normal"/>
        <w:rPr>
          <w:rFonts w:ascii="Tahoma" w:hAnsi="Tahoma" w:eastAsia="Tahoma" w:cs="Tahoma"/>
          <w:b/>
          <w:b/>
          <w:bCs/>
          <w:sz w:val="24"/>
          <w:szCs w:val="24"/>
        </w:rPr>
      </w:pPr>
      <w:r>
        <w:rPr>
          <w:rFonts w:eastAsia="Tahoma" w:cs="Tahoma" w:ascii="Tahoma" w:hAnsi="Tahoma"/>
          <w:b/>
          <w:bCs/>
          <w:sz w:val="24"/>
          <w:szCs w:val="24"/>
        </w:rPr>
        <w:br/>
        <w:t xml:space="preserve">I need something...someone </w:t>
        <w:br/>
        <w:t xml:space="preserve">To help me with my brain because it's falling apart </w:t>
        <w:br/>
        <w:t xml:space="preserve">I fall apart </w:t>
        <w:br/>
        <w:t xml:space="preserve">I'm falling to pieces, and I don't know why </w:t>
        <w:br/>
        <w:t xml:space="preserve">It's all because... </w:t>
        <w:br/>
        <w:t xml:space="preserve">It's all because we're all afraid to die </w:t>
        <w:br/>
        <w:t xml:space="preserve">And if you think... </w:t>
        <w:br/>
        <w:t xml:space="preserve">And if you think about it, it'll eat you </w:t>
        <w:br/>
        <w:t xml:space="preserve">From the inside out till you don't know what to do </w:t>
        <w:br/>
        <w:t xml:space="preserve">You fall apart </w:t>
      </w:r>
    </w:p>
    <w:p>
      <w:pPr>
        <w:pStyle w:val="Normal"/>
        <w:rPr>
          <w:rFonts w:ascii="Tahoma" w:hAnsi="Tahoma" w:eastAsia="Tahoma" w:cs="Tahoma"/>
          <w:b/>
          <w:b/>
          <w:bCs/>
          <w:sz w:val="24"/>
          <w:szCs w:val="24"/>
        </w:rPr>
      </w:pPr>
      <w:r>
        <w:rPr>
          <w:rFonts w:eastAsia="Tahoma" w:cs="Tahoma" w:ascii="Tahoma" w:hAnsi="Tahoma"/>
          <w:b/>
          <w:bCs/>
          <w:sz w:val="24"/>
          <w:szCs w:val="24"/>
        </w:rPr>
        <w:br/>
        <w:t xml:space="preserve">I cut my rib cage open with a butcher knife </w:t>
        <w:br/>
        <w:t xml:space="preserve">And opened up the wound to show my life </w:t>
        <w:br/>
        <w:t xml:space="preserve">I'm not the devil, but your mama swear we're one in the same </w:t>
        <w:br/>
        <w:t xml:space="preserve">And we didn't make it this way so we're not carrying the blame </w:t>
        <w:br/>
        <w:t xml:space="preserve">I been down and out </w:t>
        <w:br/>
        <w:t xml:space="preserve">I know what that's all about </w:t>
      </w:r>
    </w:p>
    <w:p>
      <w:pPr>
        <w:pStyle w:val="Normal"/>
        <w:rPr>
          <w:rFonts w:ascii="Tahoma" w:hAnsi="Tahoma" w:eastAsia="Tahoma" w:cs="Tahoma"/>
          <w:b/>
          <w:b/>
          <w:bCs/>
          <w:sz w:val="24"/>
          <w:szCs w:val="24"/>
        </w:rPr>
      </w:pPr>
      <w:r>
        <w:rPr>
          <w:rFonts w:eastAsia="Tahoma" w:cs="Tahoma" w:ascii="Tahoma" w:hAnsi="Tahoma"/>
          <w:b/>
          <w:bCs/>
          <w:sz w:val="24"/>
          <w:szCs w:val="24"/>
        </w:rPr>
        <w:br/>
        <w:t xml:space="preserve">I need something...someone (You fall apart!!) </w:t>
        <w:br/>
        <w:t xml:space="preserve">Help me wit my brain </w:t>
        <w:br/>
        <w:t xml:space="preserve">Help me wit my brain </w:t>
        <w:br/>
        <w:t xml:space="preserve">I need something, someone (You fall apart!!) </w:t>
        <w:br/>
        <w:t xml:space="preserve">Help me wit my brain </w:t>
        <w:br/>
        <w:t xml:space="preserve">Help me wit my brain </w:t>
        <w:br/>
        <w:t xml:space="preserve">I need something, someone (You fall apart!!) </w:t>
        <w:br/>
        <w:t xml:space="preserve">Help me wit my brain </w:t>
        <w:br/>
        <w:t xml:space="preserve">Help me wit my brain </w:t>
      </w:r>
    </w:p>
    <w:p>
      <w:pPr>
        <w:pStyle w:val="Normal"/>
        <w:rPr>
          <w:rFonts w:ascii="Tahoma" w:hAnsi="Tahoma" w:eastAsia="Tahoma" w:cs="Tahoma"/>
          <w:b/>
          <w:b/>
          <w:bCs/>
          <w:sz w:val="24"/>
          <w:szCs w:val="24"/>
        </w:rPr>
      </w:pPr>
      <w:r>
        <w:rPr>
          <w:rFonts w:eastAsia="Tahoma" w:cs="Tahoma" w:ascii="Tahoma" w:hAnsi="Tahoma"/>
          <w:b/>
          <w:bCs/>
          <w:sz w:val="24"/>
          <w:szCs w:val="24"/>
        </w:rPr>
        <w:br/>
        <w:t xml:space="preserve">I'm falling to pieces and I don't know why </w:t>
        <w:br/>
        <w:t xml:space="preserve">It's all because... </w:t>
        <w:br/>
        <w:t xml:space="preserve">It's all because we're all afraid to die </w:t>
        <w:br/>
        <w:t xml:space="preserve">And if you think... </w:t>
        <w:br/>
        <w:t xml:space="preserve">And if you think about it, it'll eat you </w:t>
        <w:br/>
        <w:t xml:space="preserve">From the inside out till you don't know what to do </w:t>
        <w:br/>
        <w:t xml:space="preserve">You fall apart </w:t>
      </w:r>
    </w:p>
    <w:p>
      <w:pPr>
        <w:pStyle w:val="Normal"/>
        <w:rPr>
          <w:rFonts w:ascii="Tahoma" w:hAnsi="Tahoma" w:eastAsia="Tahoma" w:cs="Tahoma"/>
          <w:b/>
          <w:b/>
          <w:bCs/>
          <w:sz w:val="24"/>
          <w:szCs w:val="24"/>
        </w:rPr>
      </w:pPr>
      <w:r>
        <w:rPr>
          <w:rFonts w:eastAsia="Tahoma" w:cs="Tahoma" w:ascii="Tahoma" w:hAnsi="Tahoma"/>
          <w:b/>
          <w:bCs/>
          <w:sz w:val="24"/>
          <w:szCs w:val="24"/>
        </w:rPr>
        <w:br/>
        <w:t xml:space="preserve">Jumped out a twenty story window today </w:t>
        <w:br/>
        <w:t xml:space="preserve">I got back up, and then I walked away </w:t>
        <w:br/>
        <w:t xml:space="preserve">My head was screaming for a Tylenol </w:t>
        <w:br/>
        <w:t xml:space="preserve">Opened the bottle and I ate 'em all </w:t>
        <w:br/>
        <w:t xml:space="preserve">My head was spinnin' in a daze and I need to relax </w:t>
        <w:br/>
        <w:t xml:space="preserve">So where's my chainsaw, butcher knife, and muthafuckin' axe? </w:t>
      </w:r>
    </w:p>
    <w:p>
      <w:pPr>
        <w:pStyle w:val="Normal"/>
        <w:rPr>
          <w:rFonts w:ascii="Tahoma" w:hAnsi="Tahoma" w:eastAsia="Tahoma" w:cs="Tahoma"/>
          <w:b/>
          <w:b/>
          <w:bCs/>
          <w:sz w:val="24"/>
          <w:szCs w:val="24"/>
        </w:rPr>
      </w:pPr>
      <w:r>
        <w:rPr>
          <w:rFonts w:eastAsia="Tahoma" w:cs="Tahoma" w:ascii="Tahoma" w:hAnsi="Tahoma"/>
          <w:b/>
          <w:bCs/>
          <w:sz w:val="24"/>
          <w:szCs w:val="24"/>
        </w:rPr>
        <w:br/>
        <w:t xml:space="preserve">Something...someone </w:t>
        <w:br/>
        <w:t xml:space="preserve">To help me with my brain cause it's falling apart </w:t>
        <w:br/>
        <w:t xml:space="preserve">I need something...someone </w:t>
        <w:br/>
        <w:t xml:space="preserve">To help me with my brain cause it's falling apart </w:t>
        <w:br/>
        <w:t xml:space="preserve">I fall apart </w:t>
        <w:br/>
        <w:t xml:space="preserve">I'm falling to pieces, and I don't know why </w:t>
        <w:br/>
        <w:t xml:space="preserve">It's all because... </w:t>
        <w:br/>
        <w:t xml:space="preserve">It's all because we're all afraid to die </w:t>
        <w:br/>
        <w:t xml:space="preserve">And if you think... </w:t>
        <w:br/>
        <w:t xml:space="preserve">And if you think about it, it'll eat you </w:t>
        <w:br/>
        <w:t xml:space="preserve">From the inside out till you don't know what to do </w:t>
        <w:br/>
        <w:t xml:space="preserve">You fall apart </w:t>
        <w:br/>
        <w:t xml:space="preserve">I'm falling to pieces, and I don't know why </w:t>
        <w:br/>
        <w:t xml:space="preserve">It's all because... </w:t>
        <w:br/>
        <w:t xml:space="preserve">It's all because we're all afraid to die </w:t>
        <w:br/>
        <w:t xml:space="preserve">And if you think... </w:t>
        <w:br/>
        <w:t xml:space="preserve">And if you think about it, it'll eat you </w:t>
        <w:br/>
        <w:t xml:space="preserve">From the inside out till you don't know what to do </w:t>
        <w:br/>
        <w:t xml:space="preserve">You fall apart </w:t>
      </w:r>
    </w:p>
    <w:p>
      <w:pPr>
        <w:pStyle w:val="Normal"/>
        <w:rPr>
          <w:rFonts w:ascii="Times New Roman" w:hAnsi="Times New Roman" w:eastAsia="Times New Roman" w:cs="Times New Roman"/>
          <w:b/>
          <w:b/>
          <w:bCs/>
          <w:sz w:val="24"/>
          <w:szCs w:val="24"/>
        </w:rPr>
      </w:pPr>
      <w:r>
        <w:rPr>
          <w:rFonts w:eastAsia="Tahoma" w:cs="Tahoma" w:ascii="Tahoma" w:hAnsi="Tahoma"/>
          <w:b/>
          <w:bCs/>
          <w:sz w:val="24"/>
          <w:szCs w:val="24"/>
        </w:rPr>
        <w:br/>
        <w:t xml:space="preserve">I keep fallin' apart (I never wanted to die) </w:t>
        <w:br/>
        <w:t xml:space="preserve">I keep fallin' apart </w:t>
        <w:br/>
        <w:t xml:space="preserve">I keep fallin' apart (I never wanted to die) </w:t>
        <w:br/>
        <w:t xml:space="preserve">I keep fallin' apart </w:t>
        <w:br/>
        <w:t xml:space="preserve">I keep fallin' apart (I never wanted to die) </w:t>
        <w:br/>
        <w:t xml:space="preserve">I keep fallin' apart </w:t>
        <w:br/>
        <w:t xml:space="preserve">I keep fallin' apart (I never wanted to die) </w:t>
        <w:br/>
        <w:t xml:space="preserve">I keep fallin' apart </w:t>
        <w:br/>
        <w:t xml:space="preserve">I keep fallin' apart (I never wanted to die) </w:t>
        <w:br/>
        <w:t xml:space="preserve">I keep fallin' apar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8"/>
          <w:szCs w:val="28"/>
        </w:rPr>
        <w:t>Fuckonthe1stdate</w:t>
      </w:r>
    </w:p>
    <w:p>
      <w:pPr>
        <w:pStyle w:val="Normal"/>
        <w:rPr>
          <w:rFonts w:ascii="Times New Roman" w:hAnsi="Times New Roman" w:eastAsia="Times New Roman" w:cs="Times New Roman"/>
          <w:sz w:val="24"/>
          <w:szCs w:val="24"/>
        </w:rPr>
      </w:pPr>
      <w:r>
        <w:rPr>
          <w:rFonts w:eastAsia="Tahoma" w:cs="Tahoma" w:ascii="Tahoma" w:hAnsi="Tahoma"/>
          <w:sz w:val="18"/>
          <w:szCs w:val="18"/>
        </w:rPr>
        <w:t>(Freek Show)</w:t>
      </w:r>
      <w:r>
        <w:rPr>
          <w:rFonts w:eastAsia="Times New Roman" w:cs="Times New Roman"/>
          <w:sz w:val="24"/>
          <w:szCs w:val="24"/>
        </w:rPr>
        <w:t xml:space="preserve"> </w:t>
      </w:r>
    </w:p>
    <w:p>
      <w:pPr>
        <w:pStyle w:val="Normal"/>
        <w:rPr>
          <w:rFonts w:ascii="Tahoma" w:hAnsi="Tahoma" w:eastAsia="Tahoma" w:cs="Tahoma"/>
          <w:b/>
          <w:b/>
          <w:bCs/>
          <w:sz w:val="24"/>
          <w:szCs w:val="24"/>
        </w:rPr>
      </w:pPr>
      <w:r>
        <w:rPr>
          <w:rFonts w:eastAsia="Tahoma" w:cs="Tahoma" w:ascii="Tahoma" w:hAnsi="Tahoma"/>
          <w:b/>
          <w:bCs/>
          <w:sz w:val="24"/>
          <w:szCs w:val="24"/>
        </w:rPr>
        <w:t xml:space="preserve">"Hi, my name's Lisa. I'm what some people call a sex addict. I mean just because I like to have sex with a lot of boys doesn't make me a freak, okay? I mean, yeah, I like to do it doggystyle and suck cock and all that, you know? I mean I usually just tell 'em, pull that motherfucker out and let me see it, and get started." </w:t>
        <w:br/>
        <w:t xml:space="preserve">Now let me introduce myself as the man </w:t>
        <w:br/>
        <w:t xml:space="preserve">Fuckin' every bitch in the world just cause I can </w:t>
        <w:br/>
        <w:t xml:space="preserve">And I won't even play with you bitches that don't fuck </w:t>
        <w:br/>
        <w:t xml:space="preserve">All I know, you could be a dick with your nuts tucked </w:t>
        <w:br/>
        <w:t xml:space="preserve">And I don't need all the stress and all the games </w:t>
        <w:br/>
        <w:t xml:space="preserve">And all the callin' me names </w:t>
        <w:br/>
        <w:t xml:space="preserve">And frontin' like your sane, bitch </w:t>
        <w:br/>
        <w:t xml:space="preserve">You ain't shit, but a hoe and a trick </w:t>
        <w:br/>
        <w:t xml:space="preserve">And all you're good for is hopefully fuckin' and suckin' dick </w:t>
        <w:br/>
        <w:t xml:space="preserve">Wanna blame it on my music? Well that'll never happen </w:t>
        <w:br/>
        <w:t xml:space="preserve">Cause I was fuckin' hoes like you before the rappin' </w:t>
        <w:br/>
        <w:t xml:space="preserve">Don't get me to slappin' on that ass and butt cheek </w:t>
        <w:br/>
        <w:t xml:space="preserve">And get my dick to splashin' and cummin' on bed sheets </w:t>
        <w:br/>
        <w:t xml:space="preserve">I'm a lunatic, went out lookin' to get laid </w:t>
        <w:br/>
        <w:t xml:space="preserve">"Any hookers here tonight that's lookin' to get paid?" </w:t>
        <w:br/>
        <w:t xml:space="preserve">Fuck that, I won't spend no nickel on no ass </w:t>
        <w:br/>
        <w:t xml:space="preserve">I don't even want no stankin' bitches thinkin' bout my cash </w:t>
      </w:r>
    </w:p>
    <w:p>
      <w:pPr>
        <w:pStyle w:val="Normal"/>
        <w:rPr>
          <w:rFonts w:ascii="Tahoma" w:hAnsi="Tahoma" w:eastAsia="Tahoma" w:cs="Tahoma"/>
          <w:b/>
          <w:b/>
          <w:bCs/>
          <w:sz w:val="24"/>
          <w:szCs w:val="24"/>
        </w:rPr>
      </w:pPr>
      <w:r>
        <w:rPr>
          <w:rFonts w:eastAsia="Tahoma" w:cs="Tahoma" w:ascii="Tahoma" w:hAnsi="Tahoma"/>
          <w:b/>
          <w:bCs/>
          <w:sz w:val="24"/>
          <w:szCs w:val="24"/>
        </w:rPr>
        <w:br/>
        <w:t xml:space="preserve">Bitch, is you comin' out of them pants? </w:t>
        <w:br/>
        <w:t xml:space="preserve">I'm trying to figure out whether or not I'm gettin' ass </w:t>
        <w:br/>
        <w:t xml:space="preserve">You're callin' me a freak, sayin' I'm movin' too fast </w:t>
        <w:br/>
        <w:t xml:space="preserve">But if you don't fuck on the first date, I'm leavin' that ass </w:t>
        <w:br/>
        <w:t xml:space="preserve">Bitch, is you comin' out of them pants? </w:t>
        <w:br/>
        <w:t xml:space="preserve">I'm trying to figure out whether or not I'm gettin' ass </w:t>
        <w:br/>
        <w:t xml:space="preserve">You're callin' me a freak, sayin' I'm movin' too fast </w:t>
        <w:br/>
        <w:t xml:space="preserve">But if you don't fuck on the first date, I'm leavin' that ass </w:t>
      </w:r>
    </w:p>
    <w:p>
      <w:pPr>
        <w:pStyle w:val="Normal"/>
        <w:rPr>
          <w:rFonts w:ascii="Tahoma" w:hAnsi="Tahoma" w:eastAsia="Tahoma" w:cs="Tahoma"/>
          <w:b/>
          <w:b/>
          <w:bCs/>
          <w:sz w:val="24"/>
          <w:szCs w:val="24"/>
        </w:rPr>
      </w:pPr>
      <w:r>
        <w:rPr>
          <w:rFonts w:eastAsia="Tahoma" w:cs="Tahoma" w:ascii="Tahoma" w:hAnsi="Tahoma"/>
          <w:b/>
          <w:bCs/>
          <w:sz w:val="24"/>
          <w:szCs w:val="24"/>
        </w:rPr>
        <w:br/>
        <w:t xml:space="preserve">Bitch with the big lips, I'm a young nigga </w:t>
        <w:br/>
        <w:t xml:space="preserve">With crazy fuck in my hips </w:t>
        <w:br/>
        <w:t xml:space="preserve">And I can make you do things you're afraid to do </w:t>
        <w:br/>
        <w:t xml:space="preserve">And by the end of the night, you'll want me to fuck you </w:t>
        <w:br/>
        <w:t xml:space="preserve">Hey bitch, that's a nice ass </w:t>
        <w:br/>
        <w:t xml:space="preserve">Let me see you strip down to flesh and show me a flashdance </w:t>
        <w:br/>
        <w:t xml:space="preserve">Got me risin' in my pants and I'm pitchin' a tent </w:t>
        <w:br/>
        <w:t xml:space="preserve">It's just a video camera, no need to get upset </w:t>
        <w:br/>
        <w:t xml:space="preserve">Hey bitch, do you like sex? </w:t>
        <w:br/>
        <w:t xml:space="preserve">Well me too, I'ma pull my dick out and this is what we gon' do </w:t>
        <w:br/>
        <w:t xml:space="preserve">Fuck till the sun comes up, and fall asleep </w:t>
        <w:br/>
        <w:t xml:space="preserve">Leavin' pussies battered, abused, and numb for weeks </w:t>
        <w:br/>
        <w:t xml:space="preserve">You say you've never sucked dick, a minor obstacle </w:t>
        <w:br/>
        <w:t xml:space="preserve">Just pretend that my dick is a popsicle </w:t>
        <w:br/>
        <w:t xml:space="preserve">And lick it all on the sides and tip </w:t>
        <w:br/>
        <w:t xml:space="preserve">You got Creamsicle filling on your tongue and lips </w:t>
      </w:r>
    </w:p>
    <w:p>
      <w:pPr>
        <w:pStyle w:val="Normal"/>
        <w:rPr>
          <w:rFonts w:ascii="Tahoma" w:hAnsi="Tahoma" w:eastAsia="Tahoma" w:cs="Tahoma"/>
          <w:b/>
          <w:b/>
          <w:bCs/>
          <w:sz w:val="24"/>
          <w:szCs w:val="24"/>
        </w:rPr>
      </w:pPr>
      <w:r>
        <w:rPr>
          <w:rFonts w:eastAsia="Tahoma" w:cs="Tahoma" w:ascii="Tahoma" w:hAnsi="Tahoma"/>
          <w:b/>
          <w:bCs/>
          <w:sz w:val="24"/>
          <w:szCs w:val="24"/>
        </w:rPr>
        <w:br/>
        <w:t xml:space="preserve">Bitch, is you comin' out of them pants? </w:t>
        <w:br/>
        <w:t xml:space="preserve">I'm trying to figure out whether or not I'm gettin' ass </w:t>
        <w:br/>
        <w:t xml:space="preserve">You're callin' me a freak, sayin' I'm movin' too fast </w:t>
        <w:br/>
        <w:t xml:space="preserve">But if you don't fuck on the first date, I'm leavin' that ass </w:t>
        <w:br/>
        <w:t xml:space="preserve">Bitch, is you comin' out of them pants? </w:t>
        <w:br/>
        <w:t xml:space="preserve">I'm trying to figure out whether or not I'm gettin' ass </w:t>
        <w:br/>
        <w:t xml:space="preserve">You're callin' me a freak, sayin' I'm movin' too fast </w:t>
        <w:br/>
        <w:t xml:space="preserve">But if you don't fuck on the first date, I'm leavin' that ass </w:t>
      </w:r>
    </w:p>
    <w:p>
      <w:pPr>
        <w:pStyle w:val="Normal"/>
        <w:rPr>
          <w:rFonts w:ascii="Tahoma" w:hAnsi="Tahoma" w:eastAsia="Tahoma" w:cs="Tahoma"/>
          <w:b/>
          <w:b/>
          <w:bCs/>
          <w:sz w:val="24"/>
          <w:szCs w:val="24"/>
        </w:rPr>
      </w:pPr>
      <w:r>
        <w:rPr>
          <w:rFonts w:eastAsia="Tahoma" w:cs="Tahoma" w:ascii="Tahoma" w:hAnsi="Tahoma"/>
          <w:b/>
          <w:bCs/>
          <w:sz w:val="24"/>
          <w:szCs w:val="24"/>
        </w:rPr>
        <w:br/>
        <w:t xml:space="preserve">You can tell it from the get-go bitch, I ain't the one </w:t>
        <w:br/>
        <w:t xml:space="preserve">And strictly for your info bitch, you ain't the bomb </w:t>
        <w:br/>
        <w:t xml:space="preserve">I done fucked many 2 and 3 hoes at a time </w:t>
        <w:br/>
        <w:t xml:space="preserve">And the most hoes I fucked in one night is like 5 (Daaaamn!!) </w:t>
        <w:br/>
        <w:t xml:space="preserve">You can say that I'm addicted to sex </w:t>
        <w:br/>
        <w:t xml:space="preserve">But if you know my steez, then you know I'm addicted to death </w:t>
        <w:br/>
        <w:t xml:space="preserve">Monoxide fuckin' bitches left and right </w:t>
        <w:br/>
        <w:t xml:space="preserve">Let a killa know, if ya fuckin' tonight </w:t>
      </w:r>
    </w:p>
    <w:p>
      <w:pPr>
        <w:pStyle w:val="Normal"/>
        <w:rPr>
          <w:rFonts w:ascii="Tahoma" w:hAnsi="Tahoma" w:eastAsia="Tahoma" w:cs="Tahoma"/>
          <w:b/>
          <w:b/>
          <w:bCs/>
          <w:sz w:val="24"/>
          <w:szCs w:val="24"/>
        </w:rPr>
      </w:pPr>
      <w:r>
        <w:rPr>
          <w:rFonts w:eastAsia="Tahoma" w:cs="Tahoma" w:ascii="Tahoma" w:hAnsi="Tahoma"/>
          <w:b/>
          <w:bCs/>
          <w:sz w:val="24"/>
          <w:szCs w:val="24"/>
        </w:rPr>
        <w:br/>
        <w:t xml:space="preserve">Hey bitch, do ya shave your peach? </w:t>
        <w:br/>
        <w:t xml:space="preserve">I can check cause your beaver's within my arms reach (Just so stubbily!!) </w:t>
        <w:br/>
        <w:t xml:space="preserve">Leave a rash on my cock </w:t>
        <w:br/>
        <w:t xml:space="preserve">Yurned up cradle and tubs of Icy-Hot </w:t>
        <w:br/>
        <w:t xml:space="preserve">Hey bitch, would you finger your box? </w:t>
        <w:br/>
        <w:t xml:space="preserve">And rub the butt of the nigga named Madrox </w:t>
        <w:br/>
        <w:t xml:space="preserve">Half hour killa with an hour worth of dick </w:t>
        <w:br/>
        <w:t xml:space="preserve">So do you wanna fuck? </w:t>
        <w:br/>
        <w:t xml:space="preserve">Hey you, hey bitch? </w:t>
      </w:r>
    </w:p>
    <w:p>
      <w:pPr>
        <w:pStyle w:val="Normal"/>
        <w:rPr>
          <w:rFonts w:ascii="Tahoma" w:hAnsi="Tahoma" w:eastAsia="Tahoma" w:cs="Tahoma"/>
          <w:b/>
          <w:b/>
          <w:bCs/>
          <w:sz w:val="24"/>
          <w:szCs w:val="24"/>
        </w:rPr>
      </w:pPr>
      <w:r>
        <w:rPr>
          <w:rFonts w:eastAsia="Tahoma" w:cs="Tahoma" w:ascii="Tahoma" w:hAnsi="Tahoma"/>
          <w:b/>
          <w:bCs/>
          <w:sz w:val="24"/>
          <w:szCs w:val="24"/>
        </w:rPr>
        <w:br/>
        <w:t xml:space="preserve">Bitch, is you comin' out of them pants? </w:t>
        <w:br/>
        <w:t xml:space="preserve">I'm trying to figure out whether or not I'm gettin' ass </w:t>
        <w:br/>
        <w:t xml:space="preserve">You're callin' me a freak, sayin' I'm movin' too fast </w:t>
        <w:br/>
        <w:t xml:space="preserve">But if you don't fuck on the first date, I'm leavin' that ass </w:t>
        <w:br/>
        <w:t xml:space="preserve">Bitch, is you comin' out of them pants? </w:t>
        <w:br/>
        <w:t xml:space="preserve">I'm trying to figure out whether or not I'm gettin' ass </w:t>
        <w:br/>
        <w:t xml:space="preserve">You're callin' me a freak, sayin' I'm movin' too fast </w:t>
        <w:br/>
        <w:t xml:space="preserve">But if you don't fuck on the first date, I'm leavin' that ass </w:t>
      </w:r>
    </w:p>
    <w:p>
      <w:pPr>
        <w:pStyle w:val="Normal"/>
        <w:rPr>
          <w:rFonts w:ascii="Times New Roman" w:hAnsi="Times New Roman" w:eastAsia="Times New Roman" w:cs="Times New Roman"/>
          <w:b/>
          <w:b/>
          <w:bCs/>
          <w:sz w:val="24"/>
          <w:szCs w:val="24"/>
        </w:rPr>
      </w:pPr>
      <w:r>
        <w:rPr>
          <w:rFonts w:eastAsia="Tahoma" w:cs="Tahoma" w:ascii="Tahoma" w:hAnsi="Tahoma"/>
          <w:b/>
          <w:bCs/>
          <w:sz w:val="24"/>
          <w:szCs w:val="24"/>
        </w:rPr>
        <w:br/>
        <w:t xml:space="preserve">You stupid bitch!! What the fuck you think this is? I take you out to dinner, maybe to a movie, and you don't wanna fuck? Who the fuck you think you are, Muthafuckin' Liz Clayborne bitch? I don't like that shit...and I don't like you. So if you ain't fuckin', you need to bounce, bitch!! That's on my moms!! I'm lookin' for ass, money, and dead shi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8"/>
          <w:szCs w:val="28"/>
        </w:rPr>
        <w:t>Do You Really Know?</w:t>
      </w:r>
    </w:p>
    <w:p>
      <w:pPr>
        <w:pStyle w:val="Normal"/>
        <w:rPr>
          <w:rFonts w:ascii="Times New Roman" w:hAnsi="Times New Roman" w:eastAsia="Times New Roman" w:cs="Times New Roman"/>
          <w:sz w:val="24"/>
          <w:szCs w:val="24"/>
        </w:rPr>
      </w:pPr>
      <w:r>
        <w:rPr>
          <w:rFonts w:eastAsia="Tahoma" w:cs="Tahoma" w:ascii="Tahoma" w:hAnsi="Tahoma"/>
          <w:sz w:val="18"/>
          <w:szCs w:val="18"/>
        </w:rPr>
        <w:t>(Freek Show)</w:t>
      </w:r>
      <w:r>
        <w:rPr>
          <w:rFonts w:eastAsia="Times New Roman" w:cs="Times New Roman"/>
          <w:sz w:val="24"/>
          <w:szCs w:val="24"/>
        </w:rPr>
        <w:t xml:space="preserve"> </w:t>
      </w:r>
    </w:p>
    <w:p>
      <w:pPr>
        <w:pStyle w:val="Normal"/>
        <w:rPr>
          <w:rFonts w:ascii="Tahoma" w:hAnsi="Tahoma" w:eastAsia="Tahoma" w:cs="Tahoma"/>
          <w:b/>
          <w:b/>
          <w:bCs/>
          <w:sz w:val="24"/>
          <w:szCs w:val="24"/>
        </w:rPr>
      </w:pPr>
      <w:r>
        <w:rPr>
          <w:rFonts w:eastAsia="Tahoma" w:cs="Tahoma" w:ascii="Tahoma" w:hAnsi="Tahoma"/>
          <w:b/>
          <w:bCs/>
          <w:sz w:val="24"/>
          <w:szCs w:val="24"/>
        </w:rPr>
        <w:t xml:space="preserve">Blast off, home in the dark with heads off </w:t>
        <w:br/>
        <w:t xml:space="preserve">Smoke squares five at a time and won't cough </w:t>
        <w:br/>
        <w:t xml:space="preserve">I like graveyards and beatin' on the voodoo drum </w:t>
        <w:br/>
        <w:t xml:space="preserve">And all you're worried about is where the fuck I'm from </w:t>
        <w:br/>
        <w:t xml:space="preserve">Never existed </w:t>
        <w:br/>
        <w:t xml:space="preserve">Grippin' my axe, double-fisted </w:t>
        <w:br/>
        <w:t xml:space="preserve">And if you blinked you missed it </w:t>
        <w:br/>
        <w:t xml:space="preserve">I'm Twiztid </w:t>
        <w:br/>
        <w:t xml:space="preserve">No love </w:t>
        <w:br/>
        <w:t xml:space="preserve">No hugs </w:t>
        <w:br/>
        <w:t xml:space="preserve">Know 'dap </w:t>
        <w:br/>
        <w:t xml:space="preserve">No friends </w:t>
        <w:br/>
        <w:t xml:space="preserve">No light </w:t>
        <w:br/>
        <w:t xml:space="preserve">Pitch black </w:t>
        <w:br/>
        <w:t xml:space="preserve">All you ever see is the ground beneath me </w:t>
        <w:br/>
        <w:t xml:space="preserve">Broken wings cursin' of my back, please release me </w:t>
        <w:br/>
        <w:t xml:space="preserve">Livin' in hell every day with the vision </w:t>
        <w:br/>
        <w:t xml:space="preserve">That's everybody up on the top but I'm missin' </w:t>
        <w:br/>
        <w:t xml:space="preserve">Listen for the voice in my head to put an end </w:t>
        <w:br/>
        <w:t xml:space="preserve">Or somebody please save my soul and be a friend </w:t>
        <w:br/>
        <w:t xml:space="preserve">Do you really know what it's like to be me, hell naw </w:t>
        <w:br/>
        <w:t xml:space="preserve">Cuz if you did, I wouldn't have to tell y'all </w:t>
        <w:br/>
        <w:t xml:space="preserve">Do you really know what it's like? </w:t>
        <w:br/>
        <w:t xml:space="preserve">Like to be me!!! </w:t>
        <w:br/>
        <w:t xml:space="preserve">Do you really know what it's like? </w:t>
        <w:br/>
        <w:t xml:space="preserve">Like to see what I see!!! </w:t>
        <w:br/>
        <w:t xml:space="preserve">Do you really know what it's like? </w:t>
        <w:br/>
        <w:t xml:space="preserve">See another day!!! </w:t>
        <w:br/>
        <w:t xml:space="preserve">Do you really know what it's like? </w:t>
        <w:br/>
        <w:t xml:space="preserve">To be me!!! </w:t>
      </w:r>
    </w:p>
    <w:p>
      <w:pPr>
        <w:pStyle w:val="Normal"/>
        <w:rPr>
          <w:rFonts w:ascii="Tahoma" w:hAnsi="Tahoma" w:eastAsia="Tahoma" w:cs="Tahoma"/>
          <w:b/>
          <w:b/>
          <w:bCs/>
          <w:sz w:val="24"/>
          <w:szCs w:val="24"/>
        </w:rPr>
      </w:pPr>
      <w:r>
        <w:rPr>
          <w:rFonts w:eastAsia="Tahoma" w:cs="Tahoma" w:ascii="Tahoma" w:hAnsi="Tahoma"/>
          <w:b/>
          <w:bCs/>
          <w:sz w:val="24"/>
          <w:szCs w:val="24"/>
        </w:rPr>
        <w:br/>
        <w:t xml:space="preserve">Chained like an animal andlocked in a cage </w:t>
        <w:br/>
        <w:t xml:space="preserve">Situations and memories stored in my brain </w:t>
        <w:br/>
        <w:t xml:space="preserve">Strung out </w:t>
        <w:br/>
        <w:t xml:space="preserve">Shootin' venom make you bug out </w:t>
        <w:br/>
        <w:t xml:space="preserve">Pay attention as I tell you what I'm all about </w:t>
        <w:br/>
        <w:t xml:space="preserve">I'm a walking comic book to spit for mic screams </w:t>
        <w:br/>
        <w:t xml:space="preserve">Livin' day to day is like a helium dream </w:t>
        <w:br/>
        <w:t xml:space="preserve">I'm seldom seen </w:t>
        <w:br/>
        <w:t xml:space="preserve">Walkin' with the dead is time consuming </w:t>
        <w:br/>
        <w:t xml:space="preserve">You know my shit, you know what I'm doing </w:t>
        <w:br/>
        <w:t xml:space="preserve">Now nigga if you took the time </w:t>
        <w:br/>
        <w:t xml:space="preserve">To heed the message and this is more than a rhyme </w:t>
        <w:br/>
        <w:t xml:space="preserve">Maybe you should hit rewind </w:t>
        <w:br/>
        <w:t xml:space="preserve">Silence....is a deadly note </w:t>
        <w:br/>
        <w:t xml:space="preserve">And we all hate the water that kept the boat afloat </w:t>
        <w:br/>
        <w:t xml:space="preserve">It's a sick world </w:t>
        <w:br/>
        <w:t xml:space="preserve">I hate every motherfuckin' body that I see </w:t>
        <w:br/>
        <w:t xml:space="preserve">But I spread it all evenly </w:t>
        <w:br/>
        <w:t xml:space="preserve">You made me how I am </w:t>
        <w:br/>
        <w:t xml:space="preserve">Now you hate who I am </w:t>
        <w:br/>
        <w:t xml:space="preserve">Good God, man </w:t>
      </w:r>
    </w:p>
    <w:p>
      <w:pPr>
        <w:pStyle w:val="Normal"/>
        <w:rPr>
          <w:rFonts w:ascii="Tahoma" w:hAnsi="Tahoma" w:eastAsia="Tahoma" w:cs="Tahoma"/>
          <w:b/>
          <w:b/>
          <w:bCs/>
          <w:sz w:val="24"/>
          <w:szCs w:val="24"/>
        </w:rPr>
      </w:pPr>
      <w:r>
        <w:rPr>
          <w:rFonts w:eastAsia="Tahoma" w:cs="Tahoma" w:ascii="Tahoma" w:hAnsi="Tahoma"/>
          <w:b/>
          <w:bCs/>
          <w:sz w:val="24"/>
          <w:szCs w:val="24"/>
        </w:rPr>
        <w:br/>
        <w:t xml:space="preserve">Do you really know what it's like? </w:t>
        <w:br/>
        <w:t xml:space="preserve">Like to be me!!! </w:t>
        <w:br/>
        <w:t xml:space="preserve">Do you really know what it's like? </w:t>
        <w:br/>
        <w:t xml:space="preserve">Like to see what I see!!! </w:t>
        <w:br/>
        <w:t xml:space="preserve">Do you really know what it's like? </w:t>
        <w:br/>
        <w:t xml:space="preserve">See another day!!! </w:t>
        <w:br/>
        <w:t xml:space="preserve">Do you really know what it's like? </w:t>
        <w:br/>
        <w:t xml:space="preserve">To be me!!! </w:t>
        <w:br/>
        <w:t xml:space="preserve">Take these... </w:t>
        <w:br/>
        <w:t xml:space="preserve">...feelings away from me!! </w:t>
        <w:br/>
        <w:t xml:space="preserve">Strip me of everything!! </w:t>
        <w:br/>
        <w:t xml:space="preserve">See me for who I am </w:t>
        <w:br/>
        <w:t xml:space="preserve">Take these... </w:t>
        <w:br/>
        <w:t xml:space="preserve">....feelings away from me!! </w:t>
        <w:br/>
        <w:t xml:space="preserve">I've shown you everything!! </w:t>
        <w:br/>
        <w:t xml:space="preserve">Now you hate who I am!! </w:t>
        <w:br/>
        <w:t xml:space="preserve">Take these... </w:t>
        <w:br/>
        <w:t xml:space="preserve">...feelings away from me!! </w:t>
        <w:br/>
        <w:t xml:space="preserve">Strip me of everything!! </w:t>
        <w:br/>
        <w:t xml:space="preserve">See me for who I am!! </w:t>
        <w:br/>
        <w:t xml:space="preserve">Take these... </w:t>
        <w:br/>
        <w:t xml:space="preserve">...feelings away from me!! </w:t>
        <w:br/>
        <w:t xml:space="preserve">I've shown you everything!! </w:t>
        <w:br/>
        <w:t xml:space="preserve">Now you hate who I am!! </w:t>
      </w:r>
    </w:p>
    <w:p>
      <w:pPr>
        <w:pStyle w:val="Normal"/>
        <w:rPr>
          <w:rFonts w:ascii="Times New Roman" w:hAnsi="Times New Roman" w:eastAsia="Times New Roman" w:cs="Times New Roman"/>
          <w:b/>
          <w:b/>
          <w:bCs/>
          <w:sz w:val="24"/>
          <w:szCs w:val="24"/>
        </w:rPr>
      </w:pPr>
      <w:r>
        <w:rPr>
          <w:rFonts w:eastAsia="Tahoma" w:cs="Tahoma" w:ascii="Tahoma" w:hAnsi="Tahoma"/>
          <w:b/>
          <w:bCs/>
          <w:sz w:val="24"/>
          <w:szCs w:val="24"/>
        </w:rPr>
        <w:br/>
        <w:t xml:space="preserve">Do you really know what it's like? </w:t>
        <w:br/>
        <w:t xml:space="preserve">Like to be me!!! </w:t>
        <w:br/>
        <w:t xml:space="preserve">Do you really know what it's like? </w:t>
        <w:br/>
        <w:t xml:space="preserve">Like to see what I see!!! </w:t>
        <w:br/>
        <w:t xml:space="preserve">Do you really know what it's like? </w:t>
        <w:br/>
        <w:t xml:space="preserve">See another day!!! </w:t>
        <w:br/>
        <w:t xml:space="preserve">Do you really know what it's like? </w:t>
        <w:br/>
        <w:t xml:space="preserve">To be m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8"/>
          <w:szCs w:val="28"/>
        </w:rPr>
        <w:t>Leave Me Alone</w:t>
      </w:r>
    </w:p>
    <w:p>
      <w:pPr>
        <w:pStyle w:val="Normal"/>
        <w:rPr>
          <w:rFonts w:ascii="Times New Roman" w:hAnsi="Times New Roman" w:eastAsia="Times New Roman" w:cs="Times New Roman"/>
          <w:sz w:val="24"/>
          <w:szCs w:val="24"/>
        </w:rPr>
      </w:pPr>
      <w:r>
        <w:rPr>
          <w:rFonts w:eastAsia="Tahoma" w:cs="Tahoma" w:ascii="Tahoma" w:hAnsi="Tahoma"/>
          <w:sz w:val="18"/>
          <w:szCs w:val="18"/>
        </w:rPr>
        <w:t>(Freek Show)</w:t>
      </w:r>
      <w:r>
        <w:rPr>
          <w:rFonts w:eastAsia="Times New Roman" w:cs="Times New Roman"/>
          <w:sz w:val="24"/>
          <w:szCs w:val="24"/>
        </w:rPr>
        <w:t xml:space="preserve"> </w:t>
      </w:r>
    </w:p>
    <w:p>
      <w:pPr>
        <w:pStyle w:val="Normal"/>
        <w:rPr>
          <w:rFonts w:ascii="Tahoma" w:hAnsi="Tahoma" w:eastAsia="Tahoma" w:cs="Tahoma"/>
          <w:b/>
          <w:b/>
          <w:bCs/>
          <w:sz w:val="24"/>
          <w:szCs w:val="24"/>
        </w:rPr>
      </w:pPr>
      <w:r>
        <w:rPr>
          <w:rFonts w:eastAsia="Tahoma" w:cs="Tahoma" w:ascii="Tahoma" w:hAnsi="Tahoma"/>
          <w:b/>
          <w:bCs/>
          <w:sz w:val="24"/>
          <w:szCs w:val="24"/>
        </w:rPr>
        <w:t xml:space="preserve">Can't understand your shit </w:t>
        <w:br/>
        <w:t xml:space="preserve">You fuckin' idiot </w:t>
        <w:br/>
        <w:t xml:space="preserve">Fuck you, just leave me alone today </w:t>
        <w:br/>
        <w:t xml:space="preserve">Fuck you, just leave me alone today!! </w:t>
        <w:br/>
        <w:t xml:space="preserve">Better watch your mouth </w:t>
        <w:br/>
        <w:t xml:space="preserve">Before I knock you out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Fuck are you lookin' at? </w:t>
        <w:br/>
        <w:t xml:space="preserve">Give you a fuckin' slap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This ain't no way to live </w:t>
        <w:br/>
        <w:t xml:space="preserve">Something has gotta give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Please, please, please let me fall asleep </w:t>
        <w:br/>
        <w:t xml:space="preserve">I might be sufferin' from all this attention </w:t>
        <w:br/>
        <w:t xml:space="preserve">My mind won't give it up </w:t>
        <w:br/>
        <w:t xml:space="preserve">Now I'm like what the fuck? </w:t>
        <w:br/>
        <w:t xml:space="preserve">See your world </w:t>
        <w:br/>
        <w:t xml:space="preserve">See my world </w:t>
        <w:br/>
        <w:t xml:space="preserve">No connection </w:t>
      </w:r>
    </w:p>
    <w:p>
      <w:pPr>
        <w:pStyle w:val="Normal"/>
        <w:rPr>
          <w:rFonts w:ascii="Tahoma" w:hAnsi="Tahoma" w:eastAsia="Tahoma" w:cs="Tahoma"/>
          <w:b/>
          <w:b/>
          <w:bCs/>
          <w:sz w:val="24"/>
          <w:szCs w:val="24"/>
        </w:rPr>
      </w:pPr>
      <w:r>
        <w:rPr>
          <w:rFonts w:eastAsia="Tahoma" w:cs="Tahoma" w:ascii="Tahoma" w:hAnsi="Tahoma"/>
          <w:b/>
          <w:bCs/>
          <w:sz w:val="24"/>
          <w:szCs w:val="24"/>
        </w:rPr>
        <w:br/>
        <w:t xml:space="preserve">See me die for you </w:t>
        <w:br/>
        <w:t xml:space="preserve">Watch me cry for you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This ain't no fuckin' style </w:t>
        <w:br/>
        <w:t xml:space="preserve">Just cause you're in denial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I'm no good for you </w:t>
        <w:br/>
        <w:t xml:space="preserve">And you know it too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I know I need some help </w:t>
        <w:br/>
        <w:t xml:space="preserve">Can't trust my inner self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Please, please, please let me fall asleep </w:t>
        <w:br/>
        <w:t xml:space="preserve">I might be sufferin' from all this attention </w:t>
        <w:br/>
        <w:t xml:space="preserve">My mind won't give it up </w:t>
        <w:br/>
        <w:t xml:space="preserve">Now I'm like what the fuck? </w:t>
        <w:br/>
        <w:t xml:space="preserve">See your world </w:t>
        <w:br/>
        <w:t xml:space="preserve">See my world </w:t>
        <w:br/>
        <w:t xml:space="preserve">No connection </w:t>
      </w:r>
    </w:p>
    <w:p>
      <w:pPr>
        <w:pStyle w:val="Normal"/>
        <w:rPr>
          <w:rFonts w:ascii="Tahoma" w:hAnsi="Tahoma" w:eastAsia="Tahoma" w:cs="Tahoma"/>
          <w:b/>
          <w:b/>
          <w:bCs/>
          <w:sz w:val="24"/>
          <w:szCs w:val="24"/>
        </w:rPr>
      </w:pPr>
      <w:r>
        <w:rPr>
          <w:rFonts w:eastAsia="Tahoma" w:cs="Tahoma" w:ascii="Tahoma" w:hAnsi="Tahoma"/>
          <w:b/>
          <w:bCs/>
          <w:sz w:val="24"/>
          <w:szCs w:val="24"/>
        </w:rPr>
        <w:br/>
        <w:t xml:space="preserve">Save your hater shit </w:t>
        <w:br/>
        <w:t xml:space="preserve">For that other bitch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I'm out of cigarettes </w:t>
        <w:br/>
        <w:t xml:space="preserve">Something that you'll regret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I don't care no more </w:t>
        <w:br/>
        <w:t xml:space="preserve">What are we living for?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Wrap me in celophane </w:t>
        <w:br/>
        <w:t xml:space="preserve">To me, life's just a game </w:t>
        <w:br/>
        <w:t xml:space="preserve">Fuck you, just leave me alone today </w:t>
        <w:br/>
        <w:t xml:space="preserve">Fuck you, just leave me alone today!! </w:t>
      </w:r>
    </w:p>
    <w:p>
      <w:pPr>
        <w:pStyle w:val="Normal"/>
        <w:rPr>
          <w:rFonts w:ascii="Times New Roman" w:hAnsi="Times New Roman" w:eastAsia="Times New Roman" w:cs="Times New Roman"/>
          <w:b/>
          <w:b/>
          <w:bCs/>
          <w:sz w:val="24"/>
          <w:szCs w:val="24"/>
        </w:rPr>
      </w:pPr>
      <w:r>
        <w:rPr>
          <w:rFonts w:eastAsia="Tahoma" w:cs="Tahoma" w:ascii="Tahoma" w:hAnsi="Tahoma"/>
          <w:b/>
          <w:bCs/>
          <w:sz w:val="24"/>
          <w:szCs w:val="24"/>
        </w:rPr>
        <w:br/>
        <w:t xml:space="preserve">Please, please, please let me fall asleep </w:t>
        <w:br/>
        <w:t xml:space="preserve">I might be sufferin' from all this attention </w:t>
        <w:br/>
        <w:t xml:space="preserve">My mind won't give it up </w:t>
        <w:br/>
        <w:t xml:space="preserve">Now I'm like what the fuck? </w:t>
        <w:br/>
        <w:t xml:space="preserve">See your world </w:t>
        <w:br/>
        <w:t xml:space="preserve">See my world </w:t>
        <w:br/>
        <w:t xml:space="preserve">No connectio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8"/>
          <w:szCs w:val="28"/>
        </w:rPr>
        <w:t>Leave Me Alone</w:t>
      </w:r>
    </w:p>
    <w:p>
      <w:pPr>
        <w:pStyle w:val="Normal"/>
        <w:rPr>
          <w:rFonts w:ascii="Times New Roman" w:hAnsi="Times New Roman" w:eastAsia="Times New Roman" w:cs="Times New Roman"/>
          <w:sz w:val="24"/>
          <w:szCs w:val="24"/>
        </w:rPr>
      </w:pPr>
      <w:r>
        <w:rPr>
          <w:rFonts w:eastAsia="Tahoma" w:cs="Tahoma" w:ascii="Tahoma" w:hAnsi="Tahoma"/>
          <w:sz w:val="18"/>
          <w:szCs w:val="18"/>
        </w:rPr>
        <w:t>(Freek Show)</w:t>
      </w:r>
      <w:r>
        <w:rPr>
          <w:rFonts w:eastAsia="Times New Roman" w:cs="Times New Roman"/>
          <w:sz w:val="24"/>
          <w:szCs w:val="24"/>
        </w:rPr>
        <w:t xml:space="preserve"> </w:t>
      </w:r>
    </w:p>
    <w:p>
      <w:pPr>
        <w:pStyle w:val="Normal"/>
        <w:rPr>
          <w:rFonts w:ascii="Tahoma" w:hAnsi="Tahoma" w:eastAsia="Tahoma" w:cs="Tahoma"/>
          <w:b/>
          <w:b/>
          <w:bCs/>
          <w:sz w:val="24"/>
          <w:szCs w:val="24"/>
        </w:rPr>
      </w:pPr>
      <w:r>
        <w:rPr>
          <w:rFonts w:eastAsia="Tahoma" w:cs="Tahoma" w:ascii="Tahoma" w:hAnsi="Tahoma"/>
          <w:b/>
          <w:bCs/>
          <w:sz w:val="24"/>
          <w:szCs w:val="24"/>
        </w:rPr>
        <w:t xml:space="preserve">Can't understand your shit </w:t>
        <w:br/>
        <w:t xml:space="preserve">You fuckin' idiot </w:t>
        <w:br/>
        <w:t xml:space="preserve">Fuck you, just leave me alone today </w:t>
        <w:br/>
        <w:t xml:space="preserve">Fuck you, just leave me alone today!! </w:t>
        <w:br/>
        <w:t xml:space="preserve">Better watch your mouth </w:t>
        <w:br/>
        <w:t xml:space="preserve">Before I knock you out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Fuck are you lookin' at? </w:t>
        <w:br/>
        <w:t xml:space="preserve">Give you a fuckin' slap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This ain't no way to live </w:t>
        <w:br/>
        <w:t xml:space="preserve">Something has gotta give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Please, please, please let me fall asleep </w:t>
        <w:br/>
        <w:t xml:space="preserve">I might be sufferin' from all this attention </w:t>
        <w:br/>
        <w:t xml:space="preserve">My mind won't give it up </w:t>
        <w:br/>
        <w:t xml:space="preserve">Now I'm like what the fuck? </w:t>
        <w:br/>
        <w:t xml:space="preserve">See your world </w:t>
        <w:br/>
        <w:t xml:space="preserve">See my world </w:t>
        <w:br/>
        <w:t xml:space="preserve">No connection </w:t>
      </w:r>
    </w:p>
    <w:p>
      <w:pPr>
        <w:pStyle w:val="Normal"/>
        <w:rPr>
          <w:rFonts w:ascii="Tahoma" w:hAnsi="Tahoma" w:eastAsia="Tahoma" w:cs="Tahoma"/>
          <w:b/>
          <w:b/>
          <w:bCs/>
          <w:sz w:val="24"/>
          <w:szCs w:val="24"/>
        </w:rPr>
      </w:pPr>
      <w:r>
        <w:rPr>
          <w:rFonts w:eastAsia="Tahoma" w:cs="Tahoma" w:ascii="Tahoma" w:hAnsi="Tahoma"/>
          <w:b/>
          <w:bCs/>
          <w:sz w:val="24"/>
          <w:szCs w:val="24"/>
        </w:rPr>
        <w:br/>
        <w:t xml:space="preserve">See me die for you </w:t>
        <w:br/>
        <w:t xml:space="preserve">Watch me cry for you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This ain't no fuckin' style </w:t>
        <w:br/>
        <w:t xml:space="preserve">Just cause you're in denial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I'm no good for you </w:t>
        <w:br/>
        <w:t xml:space="preserve">And you know it too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I know I need some help </w:t>
        <w:br/>
        <w:t xml:space="preserve">Can't trust my inner self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Please, please, please let me fall asleep </w:t>
        <w:br/>
        <w:t xml:space="preserve">I might be sufferin' from all this attention </w:t>
        <w:br/>
        <w:t xml:space="preserve">My mind won't give it up </w:t>
        <w:br/>
        <w:t xml:space="preserve">Now I'm like what the fuck? </w:t>
        <w:br/>
        <w:t xml:space="preserve">See your world </w:t>
        <w:br/>
        <w:t xml:space="preserve">See my world </w:t>
        <w:br/>
        <w:t xml:space="preserve">No connection </w:t>
      </w:r>
    </w:p>
    <w:p>
      <w:pPr>
        <w:pStyle w:val="Normal"/>
        <w:rPr>
          <w:rFonts w:ascii="Tahoma" w:hAnsi="Tahoma" w:eastAsia="Tahoma" w:cs="Tahoma"/>
          <w:b/>
          <w:b/>
          <w:bCs/>
          <w:sz w:val="24"/>
          <w:szCs w:val="24"/>
        </w:rPr>
      </w:pPr>
      <w:r>
        <w:rPr>
          <w:rFonts w:eastAsia="Tahoma" w:cs="Tahoma" w:ascii="Tahoma" w:hAnsi="Tahoma"/>
          <w:b/>
          <w:bCs/>
          <w:sz w:val="24"/>
          <w:szCs w:val="24"/>
        </w:rPr>
        <w:br/>
        <w:t xml:space="preserve">Save your hater shit </w:t>
        <w:br/>
        <w:t xml:space="preserve">For that other bitch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I'm out of cigarettes </w:t>
        <w:br/>
        <w:t xml:space="preserve">Something that you'll regret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I don't care no more </w:t>
        <w:br/>
        <w:t xml:space="preserve">What are we living for? </w:t>
        <w:br/>
        <w:t xml:space="preserve">Fuck you, just leave me alone today </w:t>
        <w:br/>
        <w:t xml:space="preserve">Fuck you, just leave me alone today!! </w:t>
      </w:r>
    </w:p>
    <w:p>
      <w:pPr>
        <w:pStyle w:val="Normal"/>
        <w:rPr>
          <w:rFonts w:ascii="Tahoma" w:hAnsi="Tahoma" w:eastAsia="Tahoma" w:cs="Tahoma"/>
          <w:b/>
          <w:b/>
          <w:bCs/>
          <w:sz w:val="24"/>
          <w:szCs w:val="24"/>
        </w:rPr>
      </w:pPr>
      <w:r>
        <w:rPr>
          <w:rFonts w:eastAsia="Tahoma" w:cs="Tahoma" w:ascii="Tahoma" w:hAnsi="Tahoma"/>
          <w:b/>
          <w:bCs/>
          <w:sz w:val="24"/>
          <w:szCs w:val="24"/>
        </w:rPr>
        <w:br/>
        <w:t xml:space="preserve">Wrap me in celophane </w:t>
        <w:br/>
        <w:t xml:space="preserve">To me, life's just a game </w:t>
        <w:br/>
        <w:t xml:space="preserve">Fuck you, just leave me alone today </w:t>
        <w:br/>
        <w:t xml:space="preserve">Fuck you, just leave me alone today!! </w:t>
      </w:r>
    </w:p>
    <w:p>
      <w:pPr>
        <w:pStyle w:val="Normal"/>
        <w:rPr>
          <w:rFonts w:ascii="Times New Roman" w:hAnsi="Times New Roman" w:eastAsia="Times New Roman" w:cs="Times New Roman"/>
          <w:b/>
          <w:b/>
          <w:bCs/>
          <w:sz w:val="24"/>
          <w:szCs w:val="24"/>
        </w:rPr>
      </w:pPr>
      <w:r>
        <w:rPr>
          <w:rFonts w:eastAsia="Tahoma" w:cs="Tahoma" w:ascii="Tahoma" w:hAnsi="Tahoma"/>
          <w:b/>
          <w:bCs/>
          <w:sz w:val="24"/>
          <w:szCs w:val="24"/>
        </w:rPr>
        <w:br/>
        <w:t xml:space="preserve">Please, please, please let me fall asleep </w:t>
        <w:br/>
        <w:t xml:space="preserve">I might be sufferin' from all this attention </w:t>
        <w:br/>
        <w:t xml:space="preserve">My mind won't give it up </w:t>
        <w:br/>
        <w:t xml:space="preserve">Now I'm like what the fuck? </w:t>
        <w:br/>
        <w:t xml:space="preserve">See your world </w:t>
        <w:br/>
        <w:t xml:space="preserve">See my world </w:t>
        <w:br/>
        <w:t xml:space="preserve">No connectio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8"/>
          <w:szCs w:val="28"/>
        </w:rPr>
        <w:t>People Are Strange</w:t>
      </w:r>
    </w:p>
    <w:p>
      <w:pPr>
        <w:pStyle w:val="Normal"/>
        <w:rPr>
          <w:rFonts w:ascii="Times New Roman" w:hAnsi="Times New Roman" w:eastAsia="Times New Roman" w:cs="Times New Roman"/>
          <w:sz w:val="24"/>
          <w:szCs w:val="24"/>
        </w:rPr>
      </w:pPr>
      <w:r>
        <w:rPr>
          <w:rFonts w:eastAsia="Tahoma" w:cs="Tahoma" w:ascii="Tahoma" w:hAnsi="Tahoma"/>
          <w:sz w:val="18"/>
          <w:szCs w:val="18"/>
        </w:rPr>
        <w:t>(Freek Show)</w:t>
      </w:r>
      <w:r>
        <w:rPr>
          <w:rFonts w:eastAsia="Times New Roman" w:cs="Times New Roman"/>
          <w:sz w:val="24"/>
          <w:szCs w:val="24"/>
        </w:rPr>
        <w:t xml:space="preserve"> </w:t>
      </w:r>
    </w:p>
    <w:p>
      <w:pPr>
        <w:pStyle w:val="Normal"/>
        <w:rPr>
          <w:rFonts w:ascii="Tahoma" w:hAnsi="Tahoma" w:eastAsia="Tahoma" w:cs="Tahoma"/>
          <w:b/>
          <w:b/>
          <w:bCs/>
          <w:sz w:val="24"/>
          <w:szCs w:val="24"/>
        </w:rPr>
      </w:pPr>
      <w:r>
        <w:rPr>
          <w:rFonts w:eastAsia="Tahoma" w:cs="Tahoma" w:ascii="Tahoma" w:hAnsi="Tahoma"/>
          <w:b/>
          <w:bCs/>
          <w:sz w:val="24"/>
          <w:szCs w:val="24"/>
        </w:rPr>
        <w:t xml:space="preserve">People are strange when you're a stranger </w:t>
        <w:br/>
        <w:t xml:space="preserve">Faces look ugly when you're alone </w:t>
        <w:br/>
        <w:t xml:space="preserve">Women seem twisted when you're unwanted </w:t>
        <w:br/>
        <w:t xml:space="preserve">The streets around you are home when you're down </w:t>
        <w:br/>
        <w:t xml:space="preserve">When you're straaaaange... </w:t>
        <w:br/>
        <w:t xml:space="preserve">Faces come out of the rain </w:t>
        <w:br/>
        <w:t xml:space="preserve">When you're strange </w:t>
        <w:br/>
        <w:t xml:space="preserve">No one remembers your name </w:t>
        <w:br/>
        <w:t xml:space="preserve">When you're strange </w:t>
        <w:br/>
        <w:t xml:space="preserve">When you're strange </w:t>
      </w:r>
    </w:p>
    <w:p>
      <w:pPr>
        <w:pStyle w:val="Normal"/>
        <w:rPr>
          <w:rFonts w:ascii="Tahoma" w:hAnsi="Tahoma" w:eastAsia="Tahoma" w:cs="Tahoma"/>
          <w:b/>
          <w:b/>
          <w:bCs/>
          <w:sz w:val="24"/>
          <w:szCs w:val="24"/>
        </w:rPr>
      </w:pPr>
      <w:r>
        <w:rPr>
          <w:rFonts w:eastAsia="Tahoma" w:cs="Tahoma" w:ascii="Tahoma" w:hAnsi="Tahoma"/>
          <w:b/>
          <w:bCs/>
          <w:sz w:val="24"/>
          <w:szCs w:val="24"/>
        </w:rPr>
        <w:br/>
        <w:t xml:space="preserve">People are strange when you're a stranger </w:t>
        <w:br/>
        <w:t xml:space="preserve">Faces look ugly when you're alone </w:t>
        <w:br/>
        <w:t xml:space="preserve">Women seem twisted when you're unwanted </w:t>
        <w:br/>
        <w:t xml:space="preserve">The streets around you are home when you're down </w:t>
      </w:r>
    </w:p>
    <w:p>
      <w:pPr>
        <w:pStyle w:val="Normal"/>
        <w:rPr>
          <w:rFonts w:ascii="Tahoma" w:hAnsi="Tahoma" w:eastAsia="Tahoma" w:cs="Tahoma"/>
          <w:b/>
          <w:b/>
          <w:bCs/>
          <w:sz w:val="24"/>
          <w:szCs w:val="24"/>
        </w:rPr>
      </w:pPr>
      <w:r>
        <w:rPr>
          <w:rFonts w:eastAsia="Tahoma" w:cs="Tahoma" w:ascii="Tahoma" w:hAnsi="Tahoma"/>
          <w:b/>
          <w:bCs/>
          <w:sz w:val="24"/>
          <w:szCs w:val="24"/>
        </w:rPr>
        <w:br/>
        <w:t xml:space="preserve">When you're straaaaange... </w:t>
        <w:br/>
        <w:t xml:space="preserve">Faces come out of the rain </w:t>
        <w:br/>
        <w:t xml:space="preserve">When you're strange </w:t>
        <w:br/>
        <w:t xml:space="preserve">No one remembers your name </w:t>
        <w:br/>
        <w:t xml:space="preserve">When you're strange </w:t>
        <w:br/>
        <w:t xml:space="preserve">When you're strange </w:t>
      </w:r>
    </w:p>
    <w:p>
      <w:pPr>
        <w:pStyle w:val="Normal"/>
        <w:rPr>
          <w:rFonts w:ascii="Tahoma" w:hAnsi="Tahoma" w:eastAsia="Tahoma" w:cs="Tahoma"/>
          <w:b/>
          <w:b/>
          <w:bCs/>
          <w:sz w:val="24"/>
          <w:szCs w:val="24"/>
        </w:rPr>
      </w:pPr>
      <w:r>
        <w:rPr>
          <w:rFonts w:eastAsia="Tahoma" w:cs="Tahoma" w:ascii="Tahoma" w:hAnsi="Tahoma"/>
          <w:b/>
          <w:bCs/>
          <w:sz w:val="24"/>
          <w:szCs w:val="24"/>
        </w:rPr>
        <w:br/>
        <w:t xml:space="preserve">People are strange when you're a stranger </w:t>
        <w:br/>
        <w:t xml:space="preserve">Faces look ugly when you're alone </w:t>
        <w:br/>
        <w:t xml:space="preserve">Women seem twisted when you're unwanted </w:t>
        <w:br/>
        <w:t xml:space="preserve">The streets around you are home when you're down </w:t>
      </w:r>
    </w:p>
    <w:p>
      <w:pPr>
        <w:pStyle w:val="Normal"/>
        <w:rPr>
          <w:rFonts w:ascii="Times New Roman" w:hAnsi="Times New Roman" w:eastAsia="Times New Roman" w:cs="Times New Roman"/>
          <w:b/>
          <w:b/>
          <w:bCs/>
          <w:sz w:val="24"/>
          <w:szCs w:val="24"/>
        </w:rPr>
      </w:pPr>
      <w:r>
        <w:rPr>
          <w:rFonts w:eastAsia="Tahoma" w:cs="Tahoma" w:ascii="Tahoma" w:hAnsi="Tahoma"/>
          <w:b/>
          <w:bCs/>
          <w:sz w:val="24"/>
          <w:szCs w:val="24"/>
        </w:rPr>
        <w:br/>
        <w:t xml:space="preserve">When you're straaaaange... </w:t>
        <w:br/>
        <w:t xml:space="preserve">Faces come out of the rain </w:t>
        <w:br/>
        <w:t xml:space="preserve">When you're strange </w:t>
        <w:br/>
        <w:t xml:space="preserve">No one remembers your name </w:t>
        <w:br/>
        <w:t xml:space="preserve">When you're strange </w:t>
        <w:br/>
        <w:t xml:space="preserve">When you're strang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8"/>
          <w:szCs w:val="28"/>
        </w:rPr>
        <w:t>All I Ever Wanted</w:t>
      </w:r>
    </w:p>
    <w:p>
      <w:pPr>
        <w:pStyle w:val="Normal"/>
        <w:rPr>
          <w:rFonts w:ascii="Times New Roman" w:hAnsi="Times New Roman" w:eastAsia="Times New Roman" w:cs="Times New Roman"/>
          <w:sz w:val="24"/>
          <w:szCs w:val="24"/>
        </w:rPr>
      </w:pPr>
      <w:r>
        <w:rPr>
          <w:rFonts w:eastAsia="Tahoma" w:cs="Tahoma" w:ascii="Tahoma" w:hAnsi="Tahoma"/>
          <w:sz w:val="18"/>
          <w:szCs w:val="18"/>
        </w:rPr>
        <w:t>(Freek Show)</w:t>
      </w:r>
      <w:r>
        <w:rPr>
          <w:rFonts w:eastAsia="Times New Roman" w:cs="Times New Roman"/>
          <w:sz w:val="24"/>
          <w:szCs w:val="24"/>
        </w:rPr>
        <w:t xml:space="preserve"> </w:t>
      </w:r>
    </w:p>
    <w:p>
      <w:pPr>
        <w:pStyle w:val="Normal"/>
        <w:rPr>
          <w:rFonts w:ascii="Tahoma" w:hAnsi="Tahoma" w:eastAsia="Tahoma" w:cs="Tahoma"/>
          <w:b/>
          <w:b/>
          <w:bCs/>
          <w:sz w:val="24"/>
          <w:szCs w:val="24"/>
        </w:rPr>
      </w:pPr>
      <w:r>
        <w:rPr>
          <w:rFonts w:eastAsia="Tahoma" w:cs="Tahoma" w:ascii="Tahoma" w:hAnsi="Tahoma"/>
          <w:b/>
          <w:bCs/>
          <w:sz w:val="24"/>
          <w:szCs w:val="24"/>
        </w:rPr>
        <w:t xml:space="preserve">All I ever wanted was... </w:t>
        <w:br/>
        <w:t xml:space="preserve">I don't wanna lie </w:t>
        <w:br/>
        <w:t xml:space="preserve">All I ever wanted was a... </w:t>
        <w:br/>
        <w:t xml:space="preserve">Shot that I never got </w:t>
        <w:br/>
        <w:t xml:space="preserve">All I ever needed... </w:t>
        <w:br/>
        <w:t xml:space="preserve">No one ever cared </w:t>
        <w:br/>
        <w:t xml:space="preserve">All I ever wanted was... </w:t>
        <w:br/>
        <w:t xml:space="preserve">Someone take me outta here </w:t>
        <w:br/>
        <w:t xml:space="preserve">All I ever wanted was for me to be a myth </w:t>
        <w:br/>
        <w:t xml:space="preserve">Hidden from the land of the bliss </w:t>
        <w:br/>
        <w:t xml:space="preserve">I'm constantly dissed and pissed off </w:t>
        <w:br/>
        <w:t xml:space="preserve">My mind frame shackled to the floor </w:t>
        <w:br/>
        <w:t xml:space="preserve">And I can't move even a little </w:t>
        <w:br/>
        <w:t xml:space="preserve">All I ever wanted was a noose to hang from </w:t>
        <w:br/>
        <w:t xml:space="preserve">And then I show all of you bitches where I came from </w:t>
        <w:br/>
        <w:t xml:space="preserve">The Carnival is coming, you can see it in my eyes </w:t>
        <w:br/>
        <w:t xml:space="preserve">Screamin' at the top of my lungs, "I wanna die!" </w:t>
        <w:br/>
        <w:t xml:space="preserve">You couldn't see it with your glasses on </w:t>
        <w:br/>
        <w:t xml:space="preserve">Without a witness, doin' dirt by my lonely, and then I'm gone </w:t>
        <w:br/>
        <w:t xml:space="preserve">All I ever wanted was to flip the script </w:t>
        <w:br/>
        <w:t xml:space="preserve">You pull a gat on me, and I'ma break both your arms bitch </w:t>
        <w:br/>
        <w:t xml:space="preserve">East side represented by the killas </w:t>
        <w:br/>
        <w:t xml:space="preserve">Drug dealas </w:t>
        <w:br/>
        <w:t xml:space="preserve">"Put your hands up if you feel us!" </w:t>
        <w:br/>
        <w:t xml:space="preserve">And I don't give a fuck about you bitches spreadin' hate </w:t>
        <w:br/>
        <w:t xml:space="preserve">Cause most of you hoes will be dead at 28 </w:t>
      </w:r>
    </w:p>
    <w:p>
      <w:pPr>
        <w:pStyle w:val="Normal"/>
        <w:rPr>
          <w:rFonts w:ascii="Tahoma" w:hAnsi="Tahoma" w:eastAsia="Tahoma" w:cs="Tahoma"/>
          <w:b/>
          <w:b/>
          <w:bCs/>
          <w:sz w:val="24"/>
          <w:szCs w:val="24"/>
        </w:rPr>
      </w:pPr>
      <w:r>
        <w:rPr>
          <w:rFonts w:eastAsia="Tahoma" w:cs="Tahoma" w:ascii="Tahoma" w:hAnsi="Tahoma"/>
          <w:b/>
          <w:bCs/>
          <w:sz w:val="24"/>
          <w:szCs w:val="24"/>
        </w:rPr>
        <w:br/>
        <w:t xml:space="preserve">All I ever wanted was... </w:t>
        <w:br/>
        <w:t xml:space="preserve">I don't wanna lie </w:t>
        <w:br/>
        <w:t xml:space="preserve">All I ever wanted was a... </w:t>
        <w:br/>
        <w:t xml:space="preserve">Shot that I never got </w:t>
        <w:br/>
        <w:t xml:space="preserve">All I ever needed... </w:t>
        <w:br/>
        <w:t xml:space="preserve">No one ever cared </w:t>
        <w:br/>
        <w:t xml:space="preserve">All I ever wanted was... </w:t>
        <w:br/>
        <w:t xml:space="preserve">Someone take me outta here </w:t>
      </w:r>
    </w:p>
    <w:p>
      <w:pPr>
        <w:pStyle w:val="Normal"/>
        <w:rPr>
          <w:rFonts w:ascii="Tahoma" w:hAnsi="Tahoma" w:eastAsia="Tahoma" w:cs="Tahoma"/>
          <w:b/>
          <w:b/>
          <w:bCs/>
          <w:sz w:val="24"/>
          <w:szCs w:val="24"/>
        </w:rPr>
      </w:pPr>
      <w:r>
        <w:rPr>
          <w:rFonts w:eastAsia="Tahoma" w:cs="Tahoma" w:ascii="Tahoma" w:hAnsi="Tahoma"/>
          <w:b/>
          <w:bCs/>
          <w:sz w:val="24"/>
          <w:szCs w:val="24"/>
        </w:rPr>
        <w:br/>
        <w:t xml:space="preserve">All I ever wanted, let me kick back and reminisce </w:t>
        <w:br/>
        <w:t xml:space="preserve">Only a few things I can think of on my list </w:t>
        <w:br/>
        <w:t xml:space="preserve">I new meat cleaver with a edge like a razor </w:t>
        <w:br/>
        <w:t xml:space="preserve">And a windpipe connected to a hater </w:t>
        <w:br/>
        <w:t xml:space="preserve">It's all I ever wanted, I ain't askin' for much </w:t>
        <w:br/>
        <w:t xml:space="preserve">A handle with an axe on the end of my clutch </w:t>
        <w:br/>
        <w:t xml:space="preserve">And then swing it down with all that I got </w:t>
        <w:br/>
        <w:t xml:space="preserve">Into the ground and grab your nugget and pound (chop!) </w:t>
        <w:br/>
        <w:t xml:space="preserve">Hatchet rydas and juggalos come with us </w:t>
        <w:br/>
        <w:t xml:space="preserve">We fidna blow the other side the fuck up </w:t>
        <w:br/>
        <w:t xml:space="preserve">Douse that bitch with gas, gimme the matches </w:t>
        <w:br/>
        <w:t xml:space="preserve">I got something for all they asses </w:t>
        <w:br/>
        <w:t xml:space="preserve">Listen to them now, pleadin' for their life </w:t>
        <w:br/>
        <w:t xml:space="preserve">Talkin' bout they were wrong, and always knew we were right </w:t>
        <w:br/>
        <w:t xml:space="preserve">Light the Molitov, "AHHHH!! plow!!!" </w:t>
        <w:br/>
        <w:t xml:space="preserve">All we ever wanted starts happenin' now </w:t>
      </w:r>
    </w:p>
    <w:p>
      <w:pPr>
        <w:pStyle w:val="Normal"/>
        <w:rPr>
          <w:rFonts w:ascii="Tahoma" w:hAnsi="Tahoma" w:eastAsia="Tahoma" w:cs="Tahoma"/>
          <w:b/>
          <w:b/>
          <w:bCs/>
          <w:sz w:val="24"/>
          <w:szCs w:val="24"/>
        </w:rPr>
      </w:pPr>
      <w:r>
        <w:rPr>
          <w:rFonts w:eastAsia="Tahoma" w:cs="Tahoma" w:ascii="Tahoma" w:hAnsi="Tahoma"/>
          <w:b/>
          <w:bCs/>
          <w:sz w:val="24"/>
          <w:szCs w:val="24"/>
        </w:rPr>
        <w:br/>
        <w:t xml:space="preserve">All I ever wanted was... </w:t>
        <w:br/>
        <w:t xml:space="preserve">I don't wanna lie </w:t>
        <w:br/>
        <w:t xml:space="preserve">All I ever wanted was a... </w:t>
        <w:br/>
        <w:t xml:space="preserve">Shot that I never got </w:t>
        <w:br/>
        <w:t xml:space="preserve">All I ever needed... </w:t>
        <w:br/>
        <w:t xml:space="preserve">No one ever cared </w:t>
        <w:br/>
        <w:t xml:space="preserve">All I ever wanted was... </w:t>
        <w:br/>
        <w:t xml:space="preserve">Someone take me outta here </w:t>
      </w:r>
    </w:p>
    <w:p>
      <w:pPr>
        <w:pStyle w:val="Normal"/>
        <w:rPr>
          <w:rFonts w:ascii="Tahoma" w:hAnsi="Tahoma" w:eastAsia="Tahoma" w:cs="Tahoma"/>
          <w:b/>
          <w:b/>
          <w:bCs/>
          <w:sz w:val="24"/>
          <w:szCs w:val="24"/>
        </w:rPr>
      </w:pPr>
      <w:r>
        <w:rPr>
          <w:rFonts w:eastAsia="Tahoma" w:cs="Tahoma" w:ascii="Tahoma" w:hAnsi="Tahoma"/>
          <w:b/>
          <w:bCs/>
          <w:sz w:val="24"/>
          <w:szCs w:val="24"/>
        </w:rPr>
        <w:br/>
        <w:t xml:space="preserve">All I ever wanted was a chance to shine </w:t>
        <w:br/>
        <w:t xml:space="preserve">I wasn't askin' for much, I just wanted mine </w:t>
        <w:br/>
        <w:t xml:space="preserve">I don't even got a clue what went wrong </w:t>
        <w:br/>
        <w:t xml:space="preserve">I just knew I wouldn't let the shit slide for long </w:t>
        <w:br/>
        <w:t xml:space="preserve">Tell me something, who the fuck you laughin' at? </w:t>
        <w:br/>
        <w:t xml:space="preserve">What the fuck you thinkin'? Don't you see this bat? </w:t>
        <w:br/>
        <w:t xml:space="preserve">Tell me what the hell is stoppin' me from crackin' your dome </w:t>
        <w:br/>
        <w:t xml:space="preserve">From smackin' your dome </w:t>
        <w:br/>
        <w:t xml:space="preserve">Till it ooze like foam? </w:t>
        <w:br/>
        <w:t xml:space="preserve">All I ever wanted was an eye for an eye </w:t>
        <w:br/>
        <w:t xml:space="preserve">I'ma taste your soul when I swallow it live </w:t>
        <w:br/>
        <w:t xml:space="preserve">Turn around, wasn't lookin', diggin' in your locker </w:t>
        <w:br/>
        <w:t xml:space="preserve">Soon as you looked up, wack, that's when I got ya! </w:t>
        <w:br/>
        <w:t xml:space="preserve">Crack! Smack it, rack it again </w:t>
        <w:br/>
        <w:t xml:space="preserve">Kept thumpin' his skull until it finally caved in </w:t>
        <w:br/>
        <w:t xml:space="preserve">It looked like spaghetti in a broken bowl </w:t>
        <w:br/>
        <w:t xml:space="preserve">I guess I lost control </w:t>
        <w:br/>
        <w:t xml:space="preserve">That's all I ever wanted though </w:t>
      </w:r>
    </w:p>
    <w:p>
      <w:pPr>
        <w:pStyle w:val="Normal"/>
        <w:rPr>
          <w:rFonts w:ascii="Tahoma" w:hAnsi="Tahoma" w:eastAsia="Tahoma" w:cs="Tahoma"/>
          <w:b/>
          <w:b/>
          <w:bCs/>
          <w:sz w:val="24"/>
          <w:szCs w:val="24"/>
        </w:rPr>
      </w:pPr>
      <w:r>
        <w:rPr>
          <w:rFonts w:eastAsia="Tahoma" w:cs="Tahoma" w:ascii="Tahoma" w:hAnsi="Tahoma"/>
          <w:b/>
          <w:bCs/>
          <w:sz w:val="24"/>
          <w:szCs w:val="24"/>
        </w:rPr>
        <w:br/>
        <w:t xml:space="preserve">All I ever wanted was... </w:t>
        <w:br/>
        <w:t xml:space="preserve">I don't wanna lie </w:t>
        <w:br/>
        <w:t xml:space="preserve">All I ever wanted was a... </w:t>
        <w:br/>
        <w:t xml:space="preserve">Shot that I never got </w:t>
        <w:br/>
        <w:t xml:space="preserve">All I ever needed... </w:t>
        <w:br/>
        <w:t xml:space="preserve">No one ever cared </w:t>
        <w:br/>
        <w:t xml:space="preserve">All I ever wanted was... </w:t>
        <w:br/>
        <w:t xml:space="preserve">Someone take me outta here </w:t>
      </w:r>
    </w:p>
    <w:p>
      <w:pPr>
        <w:pStyle w:val="Normal"/>
        <w:rPr>
          <w:rFonts w:ascii="Tahoma" w:hAnsi="Tahoma" w:eastAsia="Tahoma" w:cs="Tahoma"/>
          <w:b/>
          <w:b/>
          <w:bCs/>
          <w:sz w:val="24"/>
          <w:szCs w:val="24"/>
        </w:rPr>
      </w:pPr>
      <w:r>
        <w:rPr>
          <w:rFonts w:eastAsia="Tahoma" w:cs="Tahoma" w:ascii="Tahoma" w:hAnsi="Tahoma"/>
          <w:b/>
          <w:bCs/>
          <w:sz w:val="24"/>
          <w:szCs w:val="24"/>
        </w:rPr>
        <w:br/>
        <w:t xml:space="preserve">All I ever wanted was to scare you to death </w:t>
        <w:br/>
        <w:t xml:space="preserve">Choke your fuckin' neck until your ass is outta breath </w:t>
        <w:br/>
        <w:t xml:space="preserve">All I ever wanted was to hear you scream </w:t>
        <w:br/>
        <w:t xml:space="preserve">You know it's hard to sleep when you're controlled by your dreams </w:t>
        <w:br/>
        <w:t xml:space="preserve">The man in the mirror knows that vanity's a must </w:t>
        <w:br/>
        <w:t xml:space="preserve">But will he understand, and become like one of us? </w:t>
        <w:br/>
        <w:t xml:space="preserve">Paintin' up his face, not givin' a fuck </w:t>
        <w:br/>
        <w:t xml:space="preserve">Grabbin' his nuts, and expectin' bad luck </w:t>
        <w:br/>
        <w:t xml:space="preserve">All I ever wanted was a brand new axe </w:t>
        <w:br/>
        <w:t xml:space="preserve">Strictly for the purpose of choppin' and splittin' backs </w:t>
        <w:br/>
        <w:t xml:space="preserve">All I ever wanted was to watch you bleed </w:t>
        <w:br/>
        <w:t xml:space="preserve">For the cause of the underground in which I believe </w:t>
        <w:br/>
        <w:t xml:space="preserve">I'm a maniac, but you don't understand </w:t>
        <w:br/>
        <w:t xml:space="preserve">My axe keeps swingin' like blades on ceiling fans </w:t>
        <w:br/>
        <w:t xml:space="preserve">I can show you everything, but you can't see </w:t>
        <w:br/>
        <w:t xml:space="preserve">That all I ever wanted to be was just me </w:t>
      </w:r>
    </w:p>
    <w:p>
      <w:pPr>
        <w:pStyle w:val="Normal"/>
        <w:rPr>
          <w:rFonts w:ascii="Tahoma" w:hAnsi="Tahoma" w:eastAsia="Tahoma" w:cs="Tahoma"/>
          <w:b/>
          <w:b/>
          <w:bCs/>
          <w:sz w:val="24"/>
          <w:szCs w:val="24"/>
        </w:rPr>
      </w:pPr>
      <w:r>
        <w:rPr>
          <w:rFonts w:eastAsia="Tahoma" w:cs="Tahoma" w:ascii="Tahoma" w:hAnsi="Tahoma"/>
          <w:b/>
          <w:bCs/>
          <w:sz w:val="24"/>
          <w:szCs w:val="24"/>
        </w:rPr>
        <w:br/>
        <w:t xml:space="preserve">All I ever wanted was... </w:t>
        <w:br/>
        <w:t xml:space="preserve">I don't wanna lie </w:t>
        <w:br/>
        <w:t xml:space="preserve">All I ever wanted was a... </w:t>
        <w:br/>
        <w:t xml:space="preserve">Shot that I never got </w:t>
        <w:br/>
        <w:t xml:space="preserve">All I ever needed... </w:t>
        <w:br/>
        <w:t xml:space="preserve">No one ever cared </w:t>
        <w:br/>
        <w:t xml:space="preserve">All I ever wanted was... </w:t>
        <w:br/>
        <w:t xml:space="preserve">Someone take me outta here </w:t>
        <w:br/>
        <w:t xml:space="preserve">All I ever wanted was... </w:t>
        <w:br/>
        <w:t xml:space="preserve">I don't wanna lie </w:t>
        <w:br/>
        <w:t xml:space="preserve">All I ever wanted was a... </w:t>
        <w:br/>
        <w:t xml:space="preserve">Shot that I never got </w:t>
        <w:br/>
        <w:t xml:space="preserve">All I ever needed... </w:t>
        <w:br/>
        <w:t xml:space="preserve">No one ever cared </w:t>
      </w:r>
    </w:p>
    <w:p>
      <w:pPr>
        <w:pStyle w:val="Normal"/>
        <w:rPr>
          <w:rFonts w:ascii="Tahoma" w:hAnsi="Tahoma" w:eastAsia="Tahoma" w:cs="Tahoma"/>
          <w:b/>
          <w:b/>
          <w:bCs/>
          <w:sz w:val="24"/>
          <w:szCs w:val="24"/>
        </w:rPr>
      </w:pPr>
      <w:r>
        <w:rPr>
          <w:rFonts w:eastAsia="Tahoma" w:cs="Tahoma" w:ascii="Tahoma" w:hAnsi="Tahoma"/>
          <w:b/>
          <w:bCs/>
          <w:sz w:val="24"/>
          <w:szCs w:val="24"/>
        </w:rPr>
        <w:t xml:space="preserve">All I ever wanted was... </w:t>
        <w:br/>
        <w:t xml:space="preserve">Someone take me outta here </w:t>
      </w:r>
    </w:p>
    <w:p>
      <w:pPr>
        <w:pStyle w:val="Normal"/>
        <w:rPr>
          <w:rFonts w:ascii="Times New Roman" w:hAnsi="Times New Roman" w:eastAsia="Times New Roman" w:cs="Times New Roman"/>
          <w:b/>
          <w:b/>
          <w:bCs/>
          <w:sz w:val="24"/>
          <w:szCs w:val="24"/>
        </w:rPr>
      </w:pPr>
      <w:r>
        <w:rPr>
          <w:rFonts w:eastAsia="Tahoma" w:cs="Tahoma" w:ascii="Tahoma" w:hAnsi="Tahoma"/>
          <w:b/>
          <w:bCs/>
          <w:sz w:val="24"/>
          <w:szCs w:val="24"/>
        </w:rPr>
        <w:br/>
        <w:t xml:space="preserve">As we look into the darkness, a superhero appears from the shadows. Could it be Batman, or just another fat kid with a cape? "Man this is some bullshi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8"/>
          <w:szCs w:val="28"/>
        </w:rPr>
        <w:t>I Wanna Be...</w:t>
      </w:r>
    </w:p>
    <w:p>
      <w:pPr>
        <w:pStyle w:val="Normal"/>
        <w:rPr>
          <w:rFonts w:ascii="Times New Roman" w:hAnsi="Times New Roman" w:eastAsia="Times New Roman" w:cs="Times New Roman"/>
          <w:sz w:val="24"/>
          <w:szCs w:val="24"/>
        </w:rPr>
      </w:pPr>
      <w:r>
        <w:rPr>
          <w:rFonts w:eastAsia="Tahoma" w:cs="Tahoma" w:ascii="Tahoma" w:hAnsi="Tahoma"/>
          <w:sz w:val="18"/>
          <w:szCs w:val="18"/>
        </w:rPr>
        <w:t>(Freek Show)</w:t>
      </w:r>
      <w:r>
        <w:rPr>
          <w:rFonts w:eastAsia="Times New Roman" w:cs="Times New Roman"/>
          <w:sz w:val="24"/>
          <w:szCs w:val="24"/>
        </w:rPr>
        <w:t xml:space="preserve"> </w:t>
      </w:r>
    </w:p>
    <w:p>
      <w:pPr>
        <w:pStyle w:val="Normal"/>
        <w:rPr>
          <w:rFonts w:ascii="Times New Roman" w:hAnsi="Times New Roman" w:eastAsia="Times New Roman" w:cs="Times New Roman"/>
          <w:b/>
          <w:b/>
          <w:bCs/>
          <w:sz w:val="24"/>
          <w:szCs w:val="24"/>
        </w:rPr>
      </w:pPr>
      <w:r>
        <w:rPr>
          <w:rFonts w:eastAsia="Tahoma" w:cs="Tahoma" w:ascii="Tahoma" w:hAnsi="Tahoma"/>
          <w:b/>
          <w:bCs/>
          <w:sz w:val="24"/>
          <w:szCs w:val="24"/>
        </w:rPr>
        <w:t xml:space="preserve">I wanna be Batman </w:t>
        <w:br/>
        <w:t xml:space="preserve">Cause everybody really ain't shit to me </w:t>
        <w:br/>
        <w:t xml:space="preserve">My superhero, picture me if I was Batman, studios and shows </w:t>
        <w:br/>
        <w:t xml:space="preserve">Utility Belt with a compartment full of pre-rolled </w:t>
        <w:br/>
        <w:t xml:space="preserve">Smokin' batbud off in the Batcave </w:t>
        <w:br/>
        <w:t xml:space="preserve">Jamie Madrox... (words reversed) </w:t>
        <w:br/>
        <w:t xml:space="preserve">Gothom really don't look shit like Detroit </w:t>
        <w:br/>
        <w:t xml:space="preserve">But I think these muthafuckas get the point, listen </w:t>
        <w:br/>
        <w:t xml:space="preserve">Word on the street about the Arkham break </w:t>
        <w:br/>
        <w:t xml:space="preserve">Scarecrow, Poison Ivy, Catwoman, Two-Face </w:t>
        <w:br/>
        <w:t xml:space="preserve">All trying to kill me before the night fall </w:t>
        <w:br/>
        <w:t xml:space="preserve">But I got a bat surprise for each one of y'all </w:t>
        <w:br/>
        <w:t xml:space="preserve">Scarecrow tried to front me when I'm up in Lakeside </w:t>
        <w:br/>
        <w:t xml:space="preserve">Flash the Batarang, watch a bitch nigga hide </w:t>
        <w:br/>
        <w:t xml:space="preserve">"Hold up, I don't know what the fuck you talkin' about. You ain't Batman, fuck you I'm Batman. I remember once I met this muthafucka at the flea market. He was sellin' 8 x 10 glossies with his autograph on 'em. I got the gloves, I got the belt, I got the boots. Wait, let me walk in the closet a second....Help! I got a Batdick!! Help! Help! You wanna see my dick bitch? Hahahaha!!"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8"/>
          <w:szCs w:val="28"/>
        </w:rPr>
        <w:t>Bagz</w:t>
      </w:r>
    </w:p>
    <w:p>
      <w:pPr>
        <w:pStyle w:val="Normal"/>
        <w:rPr>
          <w:rFonts w:ascii="Times New Roman" w:hAnsi="Times New Roman" w:eastAsia="Times New Roman" w:cs="Times New Roman"/>
          <w:sz w:val="24"/>
          <w:szCs w:val="24"/>
        </w:rPr>
      </w:pPr>
      <w:r>
        <w:rPr>
          <w:rFonts w:eastAsia="Tahoma" w:cs="Tahoma" w:ascii="Tahoma" w:hAnsi="Tahoma"/>
          <w:sz w:val="18"/>
          <w:szCs w:val="18"/>
        </w:rPr>
        <w:t>(Freek Show)</w:t>
      </w:r>
      <w:r>
        <w:rPr>
          <w:rFonts w:eastAsia="Times New Roman" w:cs="Times New Roman"/>
          <w:sz w:val="24"/>
          <w:szCs w:val="24"/>
        </w:rPr>
        <w:t xml:space="preserve"> </w:t>
      </w:r>
    </w:p>
    <w:p>
      <w:pPr>
        <w:pStyle w:val="Normal"/>
        <w:rPr>
          <w:rFonts w:ascii="Tahoma" w:hAnsi="Tahoma" w:eastAsia="Tahoma" w:cs="Tahoma"/>
          <w:b/>
          <w:b/>
          <w:bCs/>
          <w:sz w:val="24"/>
          <w:szCs w:val="24"/>
        </w:rPr>
      </w:pPr>
      <w:r>
        <w:rPr>
          <w:rFonts w:eastAsia="Tahoma" w:cs="Tahoma" w:ascii="Tahoma" w:hAnsi="Tahoma"/>
          <w:b/>
          <w:bCs/>
          <w:sz w:val="24"/>
          <w:szCs w:val="24"/>
        </w:rPr>
        <w:t xml:space="preserve">If it ain't green, it ain't us </w:t>
        <w:br/>
        <w:t xml:space="preserve">Your parents hate us because we smell like cannabis </w:t>
        <w:br/>
        <w:t xml:space="preserve">And remind them of the incubus </w:t>
        <w:br/>
        <w:t xml:space="preserve">Another freak of the night </w:t>
        <w:br/>
        <w:t xml:space="preserve">With excisable roach clips, bongs, and weed pipes </w:t>
        <w:br/>
        <w:t xml:space="preserve">We comin' with the straight 28 </w:t>
        <w:br/>
        <w:t xml:space="preserve">A full OZ only fuckin' with the weed </w:t>
        <w:br/>
        <w:t xml:space="preserve">You can keep the nosebleed </w:t>
        <w:br/>
        <w:t xml:space="preserve">Bash on you haters actin' like you know me </w:t>
        <w:br/>
        <w:t xml:space="preserve">Twiztid muthafucka what you got on my tree? </w:t>
        <w:br/>
        <w:t xml:space="preserve">I smoke it down to the ash </w:t>
        <w:br/>
        <w:t xml:space="preserve">Burning lips and finger tips </w:t>
        <w:br/>
        <w:t xml:space="preserve">On for helly shit and take no bullet and passin' it </w:t>
        <w:br/>
        <w:t xml:space="preserve">Right to the ashtray where it belongs </w:t>
        <w:br/>
        <w:t xml:space="preserve">From the bag to the j to the drape to the bong </w:t>
        <w:br/>
        <w:t xml:space="preserve">Smoke alotta weed, cloud nine </w:t>
        <w:br/>
        <w:t xml:space="preserve">Space flying </w:t>
        <w:br/>
        <w:t xml:space="preserve">People try to front like I don't </w:t>
        <w:br/>
        <w:t xml:space="preserve">But I can see it inside them </w:t>
        <w:br/>
        <w:t xml:space="preserve">Put the flame on the end of the weed and start the session </w:t>
        <w:br/>
        <w:t xml:space="preserve">And I'ma smoke it all up quick without a question </w:t>
      </w:r>
    </w:p>
    <w:p>
      <w:pPr>
        <w:pStyle w:val="Normal"/>
        <w:rPr>
          <w:rFonts w:ascii="Tahoma" w:hAnsi="Tahoma" w:eastAsia="Tahoma" w:cs="Tahoma"/>
          <w:b/>
          <w:b/>
          <w:bCs/>
          <w:sz w:val="24"/>
          <w:szCs w:val="24"/>
        </w:rPr>
      </w:pPr>
      <w:r>
        <w:rPr>
          <w:rFonts w:eastAsia="Tahoma" w:cs="Tahoma" w:ascii="Tahoma" w:hAnsi="Tahoma"/>
          <w:b/>
          <w:bCs/>
          <w:sz w:val="24"/>
          <w:szCs w:val="24"/>
        </w:rPr>
        <w:br/>
        <w:t xml:space="preserve">I hope you brought the papers </w:t>
        <w:br/>
        <w:t xml:space="preserve">You know I brought the trees </w:t>
        <w:br/>
        <w:t xml:space="preserve">So roll another joint </w:t>
        <w:br/>
        <w:t xml:space="preserve">And hand that bitch to me </w:t>
        <w:br/>
        <w:t xml:space="preserve">We do this everyday </w:t>
        <w:br/>
        <w:t xml:space="preserve">So come get high with me </w:t>
        <w:br/>
        <w:t xml:space="preserve">No matter what they tell us this is reality </w:t>
      </w:r>
    </w:p>
    <w:p>
      <w:pPr>
        <w:pStyle w:val="Normal"/>
        <w:rPr>
          <w:rFonts w:ascii="Tahoma" w:hAnsi="Tahoma" w:eastAsia="Tahoma" w:cs="Tahoma"/>
          <w:b/>
          <w:b/>
          <w:bCs/>
          <w:sz w:val="24"/>
          <w:szCs w:val="24"/>
        </w:rPr>
      </w:pPr>
      <w:r>
        <w:rPr>
          <w:rFonts w:eastAsia="Tahoma" w:cs="Tahoma" w:ascii="Tahoma" w:hAnsi="Tahoma"/>
          <w:b/>
          <w:bCs/>
          <w:sz w:val="24"/>
          <w:szCs w:val="24"/>
        </w:rPr>
        <w:br/>
        <w:t xml:space="preserve">Eyes blue out red I'm lookin' faded </w:t>
        <w:br/>
        <w:t xml:space="preserve">Clothes stank like bud </w:t>
        <w:br/>
        <w:t xml:space="preserve">And my finger tips is always resonated </w:t>
        <w:br/>
        <w:t xml:space="preserve">We burnin' ganja with the windows up </w:t>
        <w:br/>
        <w:t xml:space="preserve">I got a q.p a good green rub ready to puff </w:t>
        <w:br/>
        <w:t xml:space="preserve">We smokin' entirely to much trees for average folks </w:t>
        <w:br/>
        <w:t xml:space="preserve">But I never said that I was average </w:t>
        <w:br/>
        <w:t xml:space="preserve">I like to smoke mad bags of weed </w:t>
        <w:br/>
        <w:t xml:space="preserve">No stems, no seeds </w:t>
        <w:br/>
        <w:t xml:space="preserve">All I really want and all I really need </w:t>
      </w:r>
    </w:p>
    <w:p>
      <w:pPr>
        <w:pStyle w:val="Normal"/>
        <w:rPr>
          <w:rFonts w:ascii="Tahoma" w:hAnsi="Tahoma" w:eastAsia="Tahoma" w:cs="Tahoma"/>
          <w:b/>
          <w:b/>
          <w:bCs/>
          <w:sz w:val="24"/>
          <w:szCs w:val="24"/>
        </w:rPr>
      </w:pPr>
      <w:r>
        <w:rPr>
          <w:rFonts w:eastAsia="Tahoma" w:cs="Tahoma" w:ascii="Tahoma" w:hAnsi="Tahoma"/>
          <w:b/>
          <w:bCs/>
          <w:sz w:val="24"/>
          <w:szCs w:val="24"/>
        </w:rPr>
        <w:br/>
        <w:t xml:space="preserve">I gotta tell you bitches </w:t>
        <w:br/>
        <w:t xml:space="preserve">It ain't no smokin' for free </w:t>
        <w:br/>
        <w:t xml:space="preserve">If you ain't fuckin' with me </w:t>
        <w:br/>
        <w:t xml:space="preserve">Don't put your lips up on my muthafuckin' tree </w:t>
        <w:br/>
        <w:t xml:space="preserve">Wreck us around us, like a zig zag </w:t>
        <w:br/>
        <w:t xml:space="preserve">Light your whole block with a flame and take a big drag </w:t>
      </w:r>
    </w:p>
    <w:p>
      <w:pPr>
        <w:pStyle w:val="Normal"/>
        <w:rPr>
          <w:rFonts w:ascii="Tahoma" w:hAnsi="Tahoma" w:eastAsia="Tahoma" w:cs="Tahoma"/>
          <w:b/>
          <w:b/>
          <w:bCs/>
          <w:sz w:val="24"/>
          <w:szCs w:val="24"/>
        </w:rPr>
      </w:pPr>
      <w:r>
        <w:rPr>
          <w:rFonts w:eastAsia="Tahoma" w:cs="Tahoma" w:ascii="Tahoma" w:hAnsi="Tahoma"/>
          <w:b/>
          <w:bCs/>
          <w:sz w:val="24"/>
          <w:szCs w:val="24"/>
        </w:rPr>
        <w:br/>
        <w:t xml:space="preserve">We blaze trees on the highways in the driveways </w:t>
        <w:br/>
        <w:t xml:space="preserve">In a casket I keep an axe and a fat sack with the zig zags </w:t>
        <w:br/>
        <w:t xml:space="preserve">With a 2 blunt trademark trees every studio session we gettin' sparked </w:t>
        <w:br/>
        <w:t xml:space="preserve">I hope you brought the papers </w:t>
        <w:br/>
        <w:t xml:space="preserve">You know I brought the trees </w:t>
        <w:br/>
        <w:t xml:space="preserve">So roll another joint </w:t>
        <w:br/>
        <w:t xml:space="preserve">And hand that bitch to me </w:t>
        <w:br/>
        <w:t xml:space="preserve">We do this everyday </w:t>
        <w:br/>
        <w:t xml:space="preserve">So come get high with me </w:t>
        <w:br/>
        <w:t xml:space="preserve">No matter what they tell us is this reality </w:t>
      </w:r>
    </w:p>
    <w:p>
      <w:pPr>
        <w:pStyle w:val="Normal"/>
        <w:rPr>
          <w:rFonts w:ascii="Tahoma" w:hAnsi="Tahoma" w:eastAsia="Tahoma" w:cs="Tahoma"/>
          <w:b/>
          <w:b/>
          <w:bCs/>
          <w:sz w:val="24"/>
          <w:szCs w:val="24"/>
        </w:rPr>
      </w:pPr>
      <w:r>
        <w:rPr>
          <w:rFonts w:eastAsia="Tahoma" w:cs="Tahoma" w:ascii="Tahoma" w:hAnsi="Tahoma"/>
          <w:b/>
          <w:bCs/>
          <w:sz w:val="24"/>
          <w:szCs w:val="24"/>
        </w:rPr>
        <w:br/>
        <w:t xml:space="preserve">We smoke weed everyday </w:t>
        <w:br/>
        <w:t xml:space="preserve">Regardless what you say </w:t>
        <w:br/>
        <w:t xml:space="preserve">And every single night with the get right </w:t>
        <w:br/>
        <w:t xml:space="preserve">You need to get up and shut up with all that pride </w:t>
        <w:br/>
        <w:t xml:space="preserve">And all you non smokin' niggas get the fuck outside </w:t>
      </w:r>
    </w:p>
    <w:p>
      <w:pPr>
        <w:pStyle w:val="Normal"/>
        <w:rPr>
          <w:rFonts w:ascii="Tahoma" w:hAnsi="Tahoma" w:eastAsia="Tahoma" w:cs="Tahoma"/>
          <w:b/>
          <w:b/>
          <w:bCs/>
          <w:sz w:val="24"/>
          <w:szCs w:val="24"/>
        </w:rPr>
      </w:pPr>
      <w:r>
        <w:rPr>
          <w:rFonts w:eastAsia="Tahoma" w:cs="Tahoma" w:ascii="Tahoma" w:hAnsi="Tahoma"/>
          <w:b/>
          <w:bCs/>
          <w:sz w:val="24"/>
          <w:szCs w:val="24"/>
        </w:rPr>
        <w:br/>
        <w:t xml:space="preserve">Only weed smokers up this bitch tonight </w:t>
        <w:br/>
        <w:t xml:space="preserve">Thick clouds of weed smoker green like kryptonite </w:t>
        <w:br/>
        <w:t xml:space="preserve">I don't drink, shoot up or take x </w:t>
        <w:br/>
        <w:t xml:space="preserve">Only three loves in life is bud, death, and sex </w:t>
        <w:br/>
        <w:t xml:space="preserve">Gimme gimme green leafs laced up with hashish </w:t>
        <w:br/>
        <w:t xml:space="preserve">When your ridin' dirty, watch for police </w:t>
        <w:br/>
        <w:t xml:space="preserve">Listen and learn cuz I would never stir you wrong </w:t>
        <w:br/>
        <w:t xml:space="preserve">Knowledge is accumelated like resons in bongs </w:t>
      </w:r>
    </w:p>
    <w:p>
      <w:pPr>
        <w:pStyle w:val="Normal"/>
        <w:rPr>
          <w:rFonts w:ascii="Tahoma" w:hAnsi="Tahoma" w:eastAsia="Tahoma" w:cs="Tahoma"/>
          <w:b/>
          <w:b/>
          <w:bCs/>
          <w:sz w:val="24"/>
          <w:szCs w:val="24"/>
        </w:rPr>
      </w:pPr>
      <w:r>
        <w:rPr>
          <w:rFonts w:eastAsia="Tahoma" w:cs="Tahoma" w:ascii="Tahoma" w:hAnsi="Tahoma"/>
          <w:b/>
          <w:bCs/>
          <w:sz w:val="24"/>
          <w:szCs w:val="24"/>
        </w:rPr>
        <w:br/>
        <w:t xml:space="preserve">I hope you brought the papers </w:t>
        <w:br/>
        <w:t xml:space="preserve">You know I brought the trees </w:t>
        <w:br/>
        <w:t xml:space="preserve">So roll another joint </w:t>
        <w:br/>
        <w:t xml:space="preserve">And hand that bitch to me </w:t>
        <w:br/>
        <w:t xml:space="preserve">We do this everyday </w:t>
        <w:br/>
        <w:t xml:space="preserve">So come get high with me </w:t>
        <w:br/>
        <w:t xml:space="preserve">No matter what they tell us is this reality </w:t>
      </w:r>
    </w:p>
    <w:p>
      <w:pPr>
        <w:pStyle w:val="Normal"/>
        <w:rPr>
          <w:rFonts w:ascii="Times New Roman" w:hAnsi="Times New Roman" w:eastAsia="Times New Roman" w:cs="Times New Roman"/>
          <w:b/>
          <w:b/>
          <w:bCs/>
          <w:sz w:val="24"/>
          <w:szCs w:val="24"/>
        </w:rPr>
      </w:pPr>
      <w:r>
        <w:rPr>
          <w:rFonts w:eastAsia="Tahoma" w:cs="Tahoma" w:ascii="Tahoma" w:hAnsi="Tahoma"/>
          <w:b/>
          <w:bCs/>
          <w:sz w:val="24"/>
          <w:szCs w:val="24"/>
        </w:rPr>
        <w:br/>
        <w:t xml:space="preserve">I hope you brought the papers </w:t>
        <w:br/>
        <w:t xml:space="preserve">You know I brought the trees </w:t>
        <w:br/>
        <w:t xml:space="preserve">So roll another joint </w:t>
        <w:br/>
        <w:t xml:space="preserve">And hand that bitch to me </w:t>
        <w:br/>
        <w:t xml:space="preserve">We do this everyday </w:t>
        <w:br/>
        <w:t xml:space="preserve">So come get high with me </w:t>
        <w:br/>
        <w:t xml:space="preserve">No matter what they tell us is this realit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8"/>
          <w:szCs w:val="28"/>
        </w:rPr>
        <w:t>Wut The Dead Like? (Feat. ICP)</w:t>
      </w:r>
    </w:p>
    <w:p>
      <w:pPr>
        <w:pStyle w:val="Normal"/>
        <w:rPr>
          <w:rFonts w:ascii="Times New Roman" w:hAnsi="Times New Roman" w:eastAsia="Times New Roman" w:cs="Times New Roman"/>
          <w:sz w:val="24"/>
          <w:szCs w:val="24"/>
        </w:rPr>
      </w:pPr>
      <w:r>
        <w:rPr>
          <w:rFonts w:eastAsia="Tahoma" w:cs="Tahoma" w:ascii="Tahoma" w:hAnsi="Tahoma"/>
          <w:sz w:val="18"/>
          <w:szCs w:val="18"/>
        </w:rPr>
        <w:t>(Freek Show)</w:t>
      </w:r>
      <w:r>
        <w:rPr>
          <w:rFonts w:eastAsia="Times New Roman" w:cs="Times New Roman"/>
          <w:sz w:val="24"/>
          <w:szCs w:val="24"/>
        </w:rPr>
        <w:t xml:space="preserve"> </w:t>
      </w:r>
    </w:p>
    <w:p>
      <w:pPr>
        <w:pStyle w:val="Normal"/>
        <w:rPr>
          <w:rFonts w:ascii="Tahoma" w:hAnsi="Tahoma" w:eastAsia="Tahoma" w:cs="Tahoma"/>
          <w:b/>
          <w:b/>
          <w:bCs/>
          <w:sz w:val="24"/>
          <w:szCs w:val="24"/>
        </w:rPr>
      </w:pPr>
      <w:r>
        <w:rPr>
          <w:rFonts w:eastAsia="Tahoma" w:cs="Tahoma" w:ascii="Tahoma" w:hAnsi="Tahoma"/>
          <w:b/>
          <w:bCs/>
          <w:sz w:val="24"/>
          <w:szCs w:val="24"/>
        </w:rPr>
        <w:t xml:space="preserve">Violent J!! </w:t>
        <w:br/>
        <w:t xml:space="preserve">Shaggy 2 Dope!! </w:t>
        <w:br/>
        <w:t xml:space="preserve">Madrox!! </w:t>
        <w:br/>
        <w:t xml:space="preserve">Monoxide!! </w:t>
        <w:br/>
        <w:t xml:space="preserve">Tell me what the dead like!! </w:t>
        <w:br/>
        <w:t xml:space="preserve">What the dead like, we be killin' off the mainstream </w:t>
        <w:br/>
        <w:t xml:space="preserve">We make it hard to earn a dollar in this pipe dream </w:t>
        <w:br/>
        <w:t xml:space="preserve">What the dead like, it's very complicated </w:t>
        <w:br/>
        <w:t xml:space="preserve">I give a fuck about nothin' bitch and I know you hate it </w:t>
        <w:br/>
        <w:t xml:space="preserve">What the dead like, we the people of the moonlight </w:t>
        <w:br/>
        <w:t xml:space="preserve">Sittin' in the graveyard all night </w:t>
        <w:br/>
        <w:t xml:space="preserve">What the dead like, we don't let you bitches call off </w:t>
        <w:br/>
        <w:t xml:space="preserve">We chop your head and watch it fall off </w:t>
      </w:r>
    </w:p>
    <w:p>
      <w:pPr>
        <w:pStyle w:val="Normal"/>
        <w:rPr>
          <w:rFonts w:ascii="Tahoma" w:hAnsi="Tahoma" w:eastAsia="Tahoma" w:cs="Tahoma"/>
          <w:b/>
          <w:b/>
          <w:bCs/>
          <w:sz w:val="24"/>
          <w:szCs w:val="24"/>
        </w:rPr>
      </w:pPr>
      <w:r>
        <w:rPr>
          <w:rFonts w:eastAsia="Tahoma" w:cs="Tahoma" w:ascii="Tahoma" w:hAnsi="Tahoma"/>
          <w:b/>
          <w:bCs/>
          <w:sz w:val="24"/>
          <w:szCs w:val="24"/>
        </w:rPr>
        <w:br/>
        <w:t xml:space="preserve">WUT THE DEAD LIKE!! </w:t>
      </w:r>
    </w:p>
    <w:p>
      <w:pPr>
        <w:pStyle w:val="Normal"/>
        <w:rPr>
          <w:rFonts w:ascii="Tahoma" w:hAnsi="Tahoma" w:eastAsia="Tahoma" w:cs="Tahoma"/>
          <w:b/>
          <w:b/>
          <w:bCs/>
          <w:sz w:val="24"/>
          <w:szCs w:val="24"/>
        </w:rPr>
      </w:pPr>
      <w:r>
        <w:rPr>
          <w:rFonts w:eastAsia="Tahoma" w:cs="Tahoma" w:ascii="Tahoma" w:hAnsi="Tahoma"/>
          <w:b/>
          <w:bCs/>
          <w:sz w:val="24"/>
          <w:szCs w:val="24"/>
        </w:rPr>
        <w:br/>
        <w:t xml:space="preserve">They sit and wait for Armageddon </w:t>
        <w:br/>
        <w:t xml:space="preserve">So they can put a slit in yo' neck just like a neden </w:t>
        <w:br/>
        <w:t xml:space="preserve">WUT THE DEAD LIKE!! </w:t>
        <w:br/>
        <w:t xml:space="preserve">They be runnin' with a hatchet </w:t>
        <w:br/>
        <w:t xml:space="preserve">And dangle your soul and watch you jump and try to catch it </w:t>
        <w:br/>
        <w:t xml:space="preserve">WUT THE DEAD LIKE!! </w:t>
        <w:br/>
        <w:t xml:space="preserve">They like a 'boom boom boom' </w:t>
        <w:br/>
        <w:t xml:space="preserve">They like 'ha-ha-ha-ha-ha' ridin' a broom! </w:t>
        <w:br/>
        <w:t xml:space="preserve">WUT THE DEAD LIKE!! </w:t>
        <w:br/>
        <w:t xml:space="preserve">Well they're just like me </w:t>
        <w:br/>
        <w:t xml:space="preserve">Not givin' a fuck the world, better' carefree!! </w:t>
      </w:r>
    </w:p>
    <w:p>
      <w:pPr>
        <w:pStyle w:val="Normal"/>
        <w:rPr>
          <w:rFonts w:ascii="Tahoma" w:hAnsi="Tahoma" w:eastAsia="Tahoma" w:cs="Tahoma"/>
          <w:b/>
          <w:b/>
          <w:bCs/>
          <w:sz w:val="24"/>
          <w:szCs w:val="24"/>
        </w:rPr>
      </w:pPr>
      <w:r>
        <w:rPr>
          <w:rFonts w:eastAsia="Tahoma" w:cs="Tahoma" w:ascii="Tahoma" w:hAnsi="Tahoma"/>
          <w:b/>
          <w:bCs/>
          <w:sz w:val="24"/>
          <w:szCs w:val="24"/>
        </w:rPr>
        <w:br/>
        <w:t xml:space="preserve">If you look at the earth, the earth is one plain surface. What's above life and below life is death and that's where we are. There's so many levels of death above and below where you're at in life. It is compliced, it goes on for eternity. There's millions of levels stacked with deathand we're waiting for you to join us. </w:t>
      </w:r>
    </w:p>
    <w:p>
      <w:pPr>
        <w:pStyle w:val="Normal"/>
        <w:rPr>
          <w:rFonts w:ascii="Tahoma" w:hAnsi="Tahoma" w:eastAsia="Tahoma" w:cs="Tahoma"/>
          <w:b/>
          <w:b/>
          <w:bCs/>
          <w:sz w:val="24"/>
          <w:szCs w:val="24"/>
        </w:rPr>
      </w:pPr>
      <w:r>
        <w:rPr>
          <w:rFonts w:eastAsia="Tahoma" w:cs="Tahoma" w:ascii="Tahoma" w:hAnsi="Tahoma"/>
          <w:b/>
          <w:bCs/>
          <w:sz w:val="24"/>
          <w:szCs w:val="24"/>
        </w:rPr>
        <w:br/>
        <w:t xml:space="preserve">What the dead like, they like livin' underground </w:t>
        <w:br/>
        <w:t xml:space="preserve">That's what the dead like, when it's dark, they come around </w:t>
        <w:br/>
        <w:t xml:space="preserve">Out the shadows like a serial killa </w:t>
        <w:br/>
        <w:t xml:space="preserve">With a double-headed axe we dubbed the wig-splitta </w:t>
        <w:br/>
        <w:t xml:space="preserve">We some off-the-wall </w:t>
        <w:br/>
        <w:t xml:space="preserve">Not givin' a fuck at all </w:t>
        <w:br/>
        <w:t xml:space="preserve">And while you bitches hatin', we laughin' at all of y'all </w:t>
        <w:br/>
        <w:t xml:space="preserve">That's what the dead like, runnin' wild beneath the streets </w:t>
        <w:br/>
        <w:t xml:space="preserve">From the southwest back to the mothafuckin' east! </w:t>
      </w:r>
    </w:p>
    <w:p>
      <w:pPr>
        <w:pStyle w:val="Normal"/>
        <w:rPr>
          <w:rFonts w:ascii="Tahoma" w:hAnsi="Tahoma" w:eastAsia="Tahoma" w:cs="Tahoma"/>
          <w:b/>
          <w:b/>
          <w:bCs/>
          <w:sz w:val="24"/>
          <w:szCs w:val="24"/>
        </w:rPr>
      </w:pPr>
      <w:r>
        <w:rPr>
          <w:rFonts w:eastAsia="Tahoma" w:cs="Tahoma" w:ascii="Tahoma" w:hAnsi="Tahoma"/>
          <w:b/>
          <w:bCs/>
          <w:sz w:val="24"/>
          <w:szCs w:val="24"/>
        </w:rPr>
        <w:br/>
        <w:t xml:space="preserve">WUT THE DEAD LIKE!! </w:t>
      </w:r>
    </w:p>
    <w:p>
      <w:pPr>
        <w:pStyle w:val="Normal"/>
        <w:rPr>
          <w:rFonts w:ascii="Tahoma" w:hAnsi="Tahoma" w:eastAsia="Tahoma" w:cs="Tahoma"/>
          <w:b/>
          <w:b/>
          <w:bCs/>
          <w:sz w:val="24"/>
          <w:szCs w:val="24"/>
        </w:rPr>
      </w:pPr>
      <w:r>
        <w:rPr>
          <w:rFonts w:eastAsia="Tahoma" w:cs="Tahoma" w:ascii="Tahoma" w:hAnsi="Tahoma"/>
          <w:b/>
          <w:bCs/>
          <w:sz w:val="24"/>
          <w:szCs w:val="24"/>
        </w:rPr>
        <w:br/>
        <w:t xml:space="preserve">Six feet deep beneath earth </w:t>
        <w:br/>
        <w:t xml:space="preserve">Diggin' a deep for dead, underground since birth </w:t>
        <w:br/>
        <w:t xml:space="preserve">Subterranian hearse </w:t>
        <w:br/>
        <w:t xml:space="preserve">Underground straight through the dirt </w:t>
        <w:br/>
        <w:t xml:space="preserve">With the bloodthirst </w:t>
        <w:br/>
        <w:t xml:space="preserve">For juggalo love comin' first </w:t>
        <w:br/>
        <w:t xml:space="preserve">WUT THE DEAD LIKE!! </w:t>
        <w:br/>
        <w:t xml:space="preserve">You gotta be dead to comprehend it </w:t>
        <w:br/>
        <w:t xml:space="preserve">But still we standin' </w:t>
        <w:br/>
        <w:t xml:space="preserve">When your airplay's endin' </w:t>
        <w:br/>
        <w:t xml:space="preserve">Buried alive, eternally, you can't stand it </w:t>
        <w:br/>
        <w:t xml:space="preserve">The dead like always forever in the trenches </w:t>
      </w:r>
    </w:p>
    <w:p>
      <w:pPr>
        <w:pStyle w:val="Normal"/>
        <w:rPr>
          <w:rFonts w:ascii="Tahoma" w:hAnsi="Tahoma" w:eastAsia="Tahoma" w:cs="Tahoma"/>
          <w:b/>
          <w:b/>
          <w:bCs/>
          <w:sz w:val="24"/>
          <w:szCs w:val="24"/>
        </w:rPr>
      </w:pPr>
      <w:r>
        <w:rPr>
          <w:rFonts w:eastAsia="Tahoma" w:cs="Tahoma" w:ascii="Tahoma" w:hAnsi="Tahoma"/>
          <w:b/>
          <w:bCs/>
          <w:sz w:val="24"/>
          <w:szCs w:val="24"/>
        </w:rPr>
        <w:br/>
        <w:t xml:space="preserve">You see, the dead are always watching you through the eyes of the vulture, through the eyes of the birds, because that way they can soar, they can watch what you're doing. Basically, they're just watching em' for entertainment purposes because it's funny that you fear death. You fear it and it wants you to taste it and you can't have it enough and they're just waiting for you to join them... </w:t>
      </w:r>
    </w:p>
    <w:p>
      <w:pPr>
        <w:pStyle w:val="Normal"/>
        <w:rPr>
          <w:rFonts w:ascii="Tahoma" w:hAnsi="Tahoma" w:eastAsia="Tahoma" w:cs="Tahoma"/>
          <w:b/>
          <w:b/>
          <w:bCs/>
          <w:sz w:val="24"/>
          <w:szCs w:val="24"/>
        </w:rPr>
      </w:pPr>
      <w:r>
        <w:rPr>
          <w:rFonts w:eastAsia="Tahoma" w:cs="Tahoma" w:ascii="Tahoma" w:hAnsi="Tahoma"/>
          <w:b/>
          <w:bCs/>
          <w:sz w:val="24"/>
          <w:szCs w:val="24"/>
        </w:rPr>
        <w:br/>
        <w:t xml:space="preserve">WUT THE DEAD LIKE!! </w:t>
      </w:r>
    </w:p>
    <w:p>
      <w:pPr>
        <w:pStyle w:val="Normal"/>
        <w:rPr>
          <w:rFonts w:ascii="Tahoma" w:hAnsi="Tahoma" w:eastAsia="Tahoma" w:cs="Tahoma"/>
          <w:b/>
          <w:b/>
          <w:bCs/>
          <w:sz w:val="24"/>
          <w:szCs w:val="24"/>
        </w:rPr>
      </w:pPr>
      <w:r>
        <w:rPr>
          <w:rFonts w:eastAsia="Tahoma" w:cs="Tahoma" w:ascii="Tahoma" w:hAnsi="Tahoma"/>
          <w:b/>
          <w:bCs/>
          <w:sz w:val="24"/>
          <w:szCs w:val="24"/>
        </w:rPr>
        <w:br/>
        <w:t xml:space="preserve">They like the Psychopathic shit </w:t>
        <w:br/>
        <w:t xml:space="preserve">If they see the hatchetman that means it's underground legit </w:t>
        <w:br/>
        <w:t xml:space="preserve">That's what the dead like, and they ain't takin' nothing less </w:t>
        <w:br/>
        <w:t xml:space="preserve">Keep it underground for life is a dance-only request </w:t>
      </w:r>
    </w:p>
    <w:p>
      <w:pPr>
        <w:pStyle w:val="Normal"/>
        <w:rPr>
          <w:rFonts w:ascii="Tahoma" w:hAnsi="Tahoma" w:eastAsia="Tahoma" w:cs="Tahoma"/>
          <w:b/>
          <w:b/>
          <w:bCs/>
          <w:sz w:val="24"/>
          <w:szCs w:val="24"/>
        </w:rPr>
      </w:pPr>
      <w:r>
        <w:rPr>
          <w:rFonts w:eastAsia="Tahoma" w:cs="Tahoma" w:ascii="Tahoma" w:hAnsi="Tahoma"/>
          <w:b/>
          <w:bCs/>
          <w:sz w:val="24"/>
          <w:szCs w:val="24"/>
        </w:rPr>
        <w:br/>
        <w:t xml:space="preserve">WUT THE DEAD LIKE!! </w:t>
      </w:r>
    </w:p>
    <w:p>
      <w:pPr>
        <w:pStyle w:val="Normal"/>
        <w:rPr>
          <w:rFonts w:ascii="Tahoma" w:hAnsi="Tahoma" w:eastAsia="Tahoma" w:cs="Tahoma"/>
          <w:b/>
          <w:b/>
          <w:bCs/>
          <w:sz w:val="24"/>
          <w:szCs w:val="24"/>
        </w:rPr>
      </w:pPr>
      <w:r>
        <w:rPr>
          <w:rFonts w:eastAsia="Tahoma" w:cs="Tahoma" w:ascii="Tahoma" w:hAnsi="Tahoma"/>
          <w:b/>
          <w:bCs/>
          <w:sz w:val="24"/>
          <w:szCs w:val="24"/>
        </w:rPr>
        <w:br/>
        <w:t xml:space="preserve">They worshippin' the reaper </w:t>
        <w:br/>
        <w:t xml:space="preserve">So and yhat's you and I fear that's you that's the keeper </w:t>
        <w:br/>
        <w:t xml:space="preserve">WUT THE DEAD LIKE!! </w:t>
        <w:br/>
        <w:t xml:space="preserve">You can ask Richard Pryor </w:t>
        <w:br/>
        <w:t xml:space="preserve">I know that motherfucker's life's about to expire </w:t>
      </w:r>
    </w:p>
    <w:p>
      <w:pPr>
        <w:pStyle w:val="Normal"/>
        <w:rPr>
          <w:rFonts w:ascii="Tahoma" w:hAnsi="Tahoma" w:eastAsia="Tahoma" w:cs="Tahoma"/>
          <w:b/>
          <w:b/>
          <w:bCs/>
          <w:sz w:val="24"/>
          <w:szCs w:val="24"/>
        </w:rPr>
      </w:pPr>
      <w:r>
        <w:rPr>
          <w:rFonts w:eastAsia="Tahoma" w:cs="Tahoma" w:ascii="Tahoma" w:hAnsi="Tahoma"/>
          <w:b/>
          <w:bCs/>
          <w:sz w:val="24"/>
          <w:szCs w:val="24"/>
        </w:rPr>
        <w:br/>
        <w:t xml:space="preserve">WUT THE DEAD LIKE!! </w:t>
      </w:r>
    </w:p>
    <w:p>
      <w:pPr>
        <w:pStyle w:val="Normal"/>
        <w:rPr>
          <w:rFonts w:ascii="Tahoma" w:hAnsi="Tahoma" w:eastAsia="Tahoma" w:cs="Tahoma"/>
          <w:b/>
          <w:b/>
          <w:bCs/>
          <w:sz w:val="24"/>
          <w:szCs w:val="24"/>
        </w:rPr>
      </w:pPr>
      <w:r>
        <w:rPr>
          <w:rFonts w:eastAsia="Tahoma" w:cs="Tahoma" w:ascii="Tahoma" w:hAnsi="Tahoma"/>
          <w:b/>
          <w:bCs/>
          <w:sz w:val="24"/>
          <w:szCs w:val="24"/>
        </w:rPr>
        <w:br/>
        <w:t xml:space="preserve">It's like a string of bad luck </w:t>
        <w:br/>
        <w:t xml:space="preserve">Mad corrupt </w:t>
        <w:br/>
        <w:t xml:space="preserve">Covered in blood like, 'bitch, whut?' </w:t>
        <w:br/>
        <w:t xml:space="preserve">What the dead like, we dazed and confused </w:t>
        <w:br/>
        <w:t xml:space="preserve">Runnin' with a hatchet to death, we can't lose </w:t>
      </w:r>
    </w:p>
    <w:p>
      <w:pPr>
        <w:pStyle w:val="Normal"/>
        <w:rPr>
          <w:rFonts w:ascii="Tahoma" w:hAnsi="Tahoma" w:eastAsia="Tahoma" w:cs="Tahoma"/>
          <w:b/>
          <w:b/>
          <w:bCs/>
          <w:sz w:val="24"/>
          <w:szCs w:val="24"/>
        </w:rPr>
      </w:pPr>
      <w:r>
        <w:rPr>
          <w:rFonts w:eastAsia="Tahoma" w:cs="Tahoma" w:ascii="Tahoma" w:hAnsi="Tahoma"/>
          <w:b/>
          <w:bCs/>
          <w:sz w:val="24"/>
          <w:szCs w:val="24"/>
        </w:rPr>
        <w:br/>
        <w:t xml:space="preserve">WUT THE DEAD LIKE!! </w:t>
      </w:r>
    </w:p>
    <w:p>
      <w:pPr>
        <w:pStyle w:val="Normal"/>
        <w:rPr>
          <w:rFonts w:ascii="Tahoma" w:hAnsi="Tahoma" w:eastAsia="Tahoma" w:cs="Tahoma"/>
          <w:b/>
          <w:b/>
          <w:bCs/>
          <w:sz w:val="24"/>
          <w:szCs w:val="24"/>
        </w:rPr>
      </w:pPr>
      <w:r>
        <w:rPr>
          <w:rFonts w:eastAsia="Tahoma" w:cs="Tahoma" w:ascii="Tahoma" w:hAnsi="Tahoma"/>
          <w:b/>
          <w:bCs/>
          <w:sz w:val="24"/>
          <w:szCs w:val="24"/>
        </w:rPr>
        <w:br/>
        <w:t xml:space="preserve">What the dead like, fuck the spotlight </w:t>
        <w:br/>
        <w:t xml:space="preserve">Only come out at night </w:t>
        <w:br/>
        <w:t xml:space="preserve">Cause we melt in the sunlight </w:t>
        <w:br/>
        <w:t xml:space="preserve">What the dead like, don't know, don't need to know </w:t>
        <w:br/>
        <w:t xml:space="preserve">We stay in the graveyard with our dead ass juggalos </w:t>
      </w:r>
    </w:p>
    <w:p>
      <w:pPr>
        <w:pStyle w:val="Normal"/>
        <w:rPr>
          <w:rFonts w:ascii="Times New Roman" w:hAnsi="Times New Roman" w:eastAsia="Times New Roman" w:cs="Times New Roman"/>
          <w:b/>
          <w:b/>
          <w:bCs/>
          <w:sz w:val="24"/>
          <w:szCs w:val="24"/>
        </w:rPr>
      </w:pPr>
      <w:r>
        <w:rPr>
          <w:rFonts w:eastAsia="Tahoma" w:cs="Tahoma" w:ascii="Tahoma" w:hAnsi="Tahoma"/>
          <w:b/>
          <w:bCs/>
          <w:sz w:val="24"/>
          <w:szCs w:val="24"/>
        </w:rPr>
        <w:br/>
        <w:t xml:space="preserve">It's funny when you think about religion and science and all that and they think they can put their finger on what it is but really they don't know the slightest thing of what death is. I mean, when you lay down to sleep and your body goes into a state of unconciousness, that's like the closest to what death you could ever witness in life. But even that doesn't take you anywhere near what death really is. I mean, when you wake up from a dream, you're talking about how great it was and what you experienced and that's all nothing, that's all minute compare to what death actually is. What you're thoughts are and what reality is    is two completely different things. To actually experience death is beyond anybody's wildest imagination, beyond any writer's philosophies or anything like that. To have experienced death myself, I'll say I would rather run with the dead, I would rather run with the masses, I'd rather become what is forgotten here in this lif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fu Tfu" w:cs="Tfu Tfu" w:ascii="Tfu Tfu" w:hAnsi="Tfu Tfu"/>
          <w:b/>
          <w:bCs/>
          <w:color w:val="000000"/>
          <w:sz w:val="48"/>
          <w:szCs w:val="48"/>
        </w:rPr>
        <w:t>Empty</w:t>
      </w:r>
    </w:p>
    <w:p>
      <w:pPr>
        <w:pStyle w:val="Normal"/>
        <w:rPr>
          <w:rFonts w:ascii="Tahoma" w:hAnsi="Tahoma" w:eastAsia="Tahoma" w:cs="Tahoma"/>
          <w:b/>
          <w:b/>
          <w:bCs/>
          <w:sz w:val="24"/>
          <w:szCs w:val="24"/>
        </w:rPr>
      </w:pPr>
      <w:r>
        <w:rPr>
          <w:rFonts w:eastAsia="Tahoma" w:cs="Tahoma" w:ascii="Tahoma" w:hAnsi="Tahoma"/>
          <w:b/>
          <w:bCs/>
          <w:sz w:val="24"/>
          <w:szCs w:val="24"/>
        </w:rPr>
        <w:t xml:space="preserve">If you think you can get to me </w:t>
        <w:br/>
        <w:t xml:space="preserve">My mind's a door open, walk right thru </w:t>
        <w:br/>
        <w:t xml:space="preserve">I'm deranged that's how it has to be </w:t>
        <w:br/>
        <w:t xml:space="preserve">I never said I was anything like you </w:t>
        <w:br/>
        <w:t xml:space="preserve">You bring me down!! (Let me out) </w:t>
        <w:br/>
        <w:t xml:space="preserve">You bring me down!! (Let me out) </w:t>
        <w:br/>
        <w:t xml:space="preserve">Sit down beside my ignorance </w:t>
        <w:br/>
        <w:t xml:space="preserve">Nobody loves me like you do </w:t>
        <w:br/>
        <w:t xml:space="preserve">Sick and tired of all the hypocrits </w:t>
        <w:br/>
        <w:t xml:space="preserve">Maybe 'cause I'm not like you </w:t>
        <w:br/>
        <w:t xml:space="preserve">You bring me down!! (Let me out) </w:t>
        <w:br/>
        <w:t xml:space="preserve">You bring me down!! (Let me out) </w:t>
        <w:br/>
        <w:t xml:space="preserve">Makin' judgements just to satisfy </w:t>
        <w:br/>
        <w:t xml:space="preserve">I gotcha' different right here </w:t>
        <w:br/>
        <w:t xml:space="preserve">You can see all the pain in my eyes </w:t>
        <w:br/>
        <w:t xml:space="preserve">Overflowing with tears </w:t>
        <w:br/>
        <w:t xml:space="preserve">You bring me down!! (Let me out) </w:t>
        <w:br/>
        <w:t xml:space="preserve">You bring me down!! (Let me out) </w:t>
        <w:br/>
        <w:t xml:space="preserve">My mind is twisted with these thoughts of you </w:t>
        <w:br/>
        <w:t xml:space="preserve">I just can't be alone </w:t>
        <w:br/>
        <w:t xml:space="preserve">A constant blister when I talk to you </w:t>
        <w:br/>
        <w:t xml:space="preserve">Wish you would leave me alone </w:t>
        <w:br/>
        <w:t xml:space="preserve">You bring me down!! (Let me out) </w:t>
        <w:br/>
        <w:t xml:space="preserve">You bring me down!! (Let me out) </w:t>
      </w:r>
    </w:p>
    <w:p>
      <w:pPr>
        <w:pStyle w:val="Normal"/>
        <w:rPr>
          <w:rFonts w:ascii="Tahoma" w:hAnsi="Tahoma" w:eastAsia="Tahoma" w:cs="Tahoma"/>
          <w:b/>
          <w:b/>
          <w:bCs/>
          <w:sz w:val="24"/>
          <w:szCs w:val="24"/>
        </w:rPr>
      </w:pPr>
      <w:r>
        <w:rPr>
          <w:rFonts w:eastAsia="Tahoma" w:cs="Tahoma" w:ascii="Tahoma" w:hAnsi="Tahoma"/>
          <w:b/>
          <w:bCs/>
          <w:sz w:val="24"/>
          <w:szCs w:val="24"/>
        </w:rPr>
        <w:t xml:space="preserve">Smokin' cigarettes, passing the time </w:t>
        <w:br/>
        <w:t xml:space="preserve">Somehow I'm lonely again </w:t>
        <w:br/>
        <w:t xml:space="preserve">Nobody knows how I'm feelin' deep inside </w:t>
        <w:br/>
        <w:t xml:space="preserve">Maybe if I had a friend </w:t>
      </w:r>
    </w:p>
    <w:p>
      <w:pPr>
        <w:pStyle w:val="Normal"/>
        <w:rPr>
          <w:rFonts w:ascii="Tahoma" w:hAnsi="Tahoma" w:eastAsia="Tahoma" w:cs="Tahoma"/>
          <w:b/>
          <w:b/>
          <w:bCs/>
          <w:sz w:val="24"/>
          <w:szCs w:val="24"/>
        </w:rPr>
      </w:pPr>
      <w:r>
        <w:rPr>
          <w:rFonts w:eastAsia="Tahoma" w:cs="Tahoma" w:ascii="Tahoma" w:hAnsi="Tahoma"/>
          <w:b/>
          <w:bCs/>
          <w:sz w:val="24"/>
          <w:szCs w:val="24"/>
        </w:rPr>
        <w:t xml:space="preserve">You bring me down!! (Let me out) </w:t>
        <w:br/>
        <w:t xml:space="preserve">You bring me down!! (Let me out) </w:t>
      </w:r>
    </w:p>
    <w:p>
      <w:pPr>
        <w:pStyle w:val="Normal"/>
        <w:rPr>
          <w:rFonts w:ascii="Tahoma" w:hAnsi="Tahoma" w:eastAsia="Tahoma" w:cs="Tahoma"/>
          <w:b/>
          <w:b/>
          <w:bCs/>
          <w:sz w:val="24"/>
          <w:szCs w:val="24"/>
        </w:rPr>
      </w:pPr>
      <w:r>
        <w:rPr>
          <w:rFonts w:eastAsia="Tahoma" w:cs="Tahoma" w:ascii="Tahoma" w:hAnsi="Tahoma"/>
          <w:b/>
          <w:bCs/>
          <w:sz w:val="24"/>
          <w:szCs w:val="24"/>
        </w:rPr>
        <w:t xml:space="preserve">Kept in cages almost all my life </w:t>
        <w:br/>
        <w:t xml:space="preserve">I'm just the shell of a man </w:t>
        <w:br/>
        <w:t xml:space="preserve">Broken hearted from the sacrifice </w:t>
        <w:br/>
        <w:t xml:space="preserve">I'm doing all that I can </w:t>
      </w:r>
    </w:p>
    <w:p>
      <w:pPr>
        <w:pStyle w:val="Normal"/>
        <w:rPr>
          <w:rFonts w:ascii="Times New Roman" w:hAnsi="Times New Roman" w:eastAsia="Times New Roman" w:cs="Times New Roman"/>
          <w:b/>
          <w:b/>
          <w:bCs/>
          <w:sz w:val="24"/>
          <w:szCs w:val="24"/>
        </w:rPr>
      </w:pPr>
      <w:r>
        <w:rPr>
          <w:rFonts w:eastAsia="Tahoma" w:cs="Tahoma" w:ascii="Tahoma" w:hAnsi="Tahoma"/>
          <w:b/>
          <w:bCs/>
          <w:sz w:val="24"/>
          <w:szCs w:val="24"/>
        </w:rPr>
        <w:t xml:space="preserve">You bring me down!! (Let me out) </w:t>
        <w:br/>
        <w:t>You bring me down!! (Let me ou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fu Tfu" w:cs="Tfu Tfu" w:ascii="Tfu Tfu" w:hAnsi="Tfu Tfu"/>
          <w:b/>
          <w:bCs/>
          <w:sz w:val="48"/>
          <w:szCs w:val="48"/>
        </w:rPr>
        <w:t>Where It'z Going Down</w:t>
        <w:br/>
        <w:t>(Feat. Blaze &amp; Anybody Killa &amp; Three Six Mafia)</w:t>
      </w:r>
    </w:p>
    <w:p>
      <w:pPr>
        <w:pStyle w:val="Normal"/>
        <w:rPr>
          <w:rFonts w:ascii="Tahoma" w:hAnsi="Tahoma" w:eastAsia="Tahoma" w:cs="Tahoma"/>
          <w:b/>
          <w:b/>
          <w:bCs/>
          <w:sz w:val="24"/>
          <w:szCs w:val="24"/>
        </w:rPr>
      </w:pPr>
      <w:r>
        <w:rPr>
          <w:rFonts w:eastAsia="Tahoma" w:cs="Tahoma" w:ascii="Tahoma" w:hAnsi="Tahoma"/>
          <w:b/>
          <w:bCs/>
          <w:sz w:val="24"/>
          <w:szCs w:val="24"/>
        </w:rPr>
        <w:t xml:space="preserve">Psychopatchic!! Twiztid and Blaze runnin' with a mufuckin' hatchet. And only the Three-Six can match it. So uh....tell me where it's at </w:t>
        <w:br/>
        <w:t xml:space="preserve">Now where it's goin' down? Now where it's at homeboy? </w:t>
        <w:br/>
        <w:t xml:space="preserve">Whut!! Whut! Whut!! </w:t>
        <w:br/>
        <w:t xml:space="preserve">Now where it's goin' down? Now where it's at homeboy? </w:t>
        <w:br/>
        <w:t xml:space="preserve">Whut!! Whut! Whut!! </w:t>
      </w:r>
    </w:p>
    <w:p>
      <w:pPr>
        <w:pStyle w:val="Normal"/>
        <w:rPr>
          <w:rFonts w:ascii="Tahoma" w:hAnsi="Tahoma" w:eastAsia="Tahoma" w:cs="Tahoma"/>
          <w:b/>
          <w:b/>
          <w:bCs/>
          <w:sz w:val="24"/>
          <w:szCs w:val="24"/>
        </w:rPr>
      </w:pPr>
      <w:r>
        <w:rPr>
          <w:rFonts w:eastAsia="Tahoma" w:cs="Tahoma" w:ascii="Tahoma" w:hAnsi="Tahoma"/>
          <w:b/>
          <w:bCs/>
          <w:sz w:val="24"/>
          <w:szCs w:val="24"/>
        </w:rPr>
        <w:t xml:space="preserve">I ain't the type to ask questions </w:t>
        <w:br/>
        <w:t xml:space="preserve">I'm the type of mothafucka ready to trip </w:t>
        <w:br/>
        <w:t xml:space="preserve">On anyone or anything or for the fuck of it </w:t>
        <w:br/>
        <w:t xml:space="preserve">We be the underground, we stay beneath </w:t>
        <w:br/>
        <w:t xml:space="preserve">And suffocate ho's like you when y'all asleep </w:t>
        <w:br/>
        <w:t xml:space="preserve">Now where it's goin' down, right here, right now </w:t>
        <w:br/>
        <w:t xml:space="preserve">And everybody on the North, East, West, and South </w:t>
        <w:br/>
        <w:t xml:space="preserve">Y'all better get it up, y'all better represent this shit </w:t>
        <w:br/>
        <w:t xml:space="preserve">Twiztid, Triple Six, and Blaze, you can't fuck with it! </w:t>
      </w:r>
    </w:p>
    <w:p>
      <w:pPr>
        <w:pStyle w:val="Normal"/>
        <w:rPr>
          <w:rFonts w:ascii="Tahoma" w:hAnsi="Tahoma" w:eastAsia="Tahoma" w:cs="Tahoma"/>
          <w:b/>
          <w:b/>
          <w:bCs/>
          <w:sz w:val="24"/>
          <w:szCs w:val="24"/>
        </w:rPr>
      </w:pPr>
      <w:r>
        <w:rPr>
          <w:rFonts w:eastAsia="Tahoma" w:cs="Tahoma" w:ascii="Tahoma" w:hAnsi="Tahoma"/>
          <w:b/>
          <w:bCs/>
          <w:sz w:val="24"/>
          <w:szCs w:val="24"/>
        </w:rPr>
        <w:t xml:space="preserve">You know I ride with the toe cocked </w:t>
        <w:br/>
        <w:t xml:space="preserve">With the Lincoln brain park </w:t>
        <w:br/>
        <w:t xml:space="preserve">Memphis Tenn., we rollin' dirty, police and the roadblock </w:t>
        <w:br/>
        <w:t xml:space="preserve">Niggas have to swallow drugs </w:t>
        <w:br/>
        <w:t xml:space="preserve">Niggas have to fake they mugs </w:t>
        <w:br/>
        <w:t xml:space="preserve">Niggas put they seatbelt on </w:t>
        <w:br/>
        <w:t xml:space="preserve">Cuttin' the fuckin' cellular phone </w:t>
        <w:br/>
        <w:t xml:space="preserve">On the town we mob like Gotti </w:t>
        <w:br/>
        <w:t xml:space="preserve">Sippin' on syrup just havin' a party </w:t>
        <w:br/>
        <w:t xml:space="preserve">If you wanna cross us, trick </w:t>
        <w:br/>
        <w:t xml:space="preserve">We separate your soul from body </w:t>
        <w:br/>
        <w:t xml:space="preserve">Wrap yo' mouth with duct tape nigga </w:t>
        <w:br/>
        <w:t xml:space="preserve">We ain't gonna hope ya figure </w:t>
        <w:br/>
        <w:t xml:space="preserve">Where's the cash and with the stash </w:t>
        <w:br/>
        <w:t xml:space="preserve">Or I'ma have to pull this trigger </w:t>
      </w:r>
    </w:p>
    <w:p>
      <w:pPr>
        <w:pStyle w:val="Normal"/>
        <w:rPr>
          <w:rFonts w:ascii="Tahoma" w:hAnsi="Tahoma" w:eastAsia="Tahoma" w:cs="Tahoma"/>
          <w:b/>
          <w:b/>
          <w:bCs/>
          <w:sz w:val="24"/>
          <w:szCs w:val="24"/>
        </w:rPr>
      </w:pPr>
      <w:r>
        <w:rPr>
          <w:rFonts w:eastAsia="Tahoma" w:cs="Tahoma" w:ascii="Tahoma" w:hAnsi="Tahoma"/>
          <w:b/>
          <w:bCs/>
          <w:sz w:val="24"/>
          <w:szCs w:val="24"/>
        </w:rPr>
        <w:t xml:space="preserve">Now where it's goin' down? Now where it's at homeboy? </w:t>
        <w:br/>
        <w:t xml:space="preserve">Thugs and killas!! Axes and drug dealers!! </w:t>
        <w:br/>
        <w:t xml:space="preserve">Now where it's goin' down? Now where it's at homeboy? </w:t>
        <w:br/>
        <w:t xml:space="preserve">Represent it till the day that I die for life boy!! </w:t>
      </w:r>
    </w:p>
    <w:p>
      <w:pPr>
        <w:pStyle w:val="Normal"/>
        <w:rPr>
          <w:rFonts w:ascii="Tahoma" w:hAnsi="Tahoma" w:eastAsia="Tahoma" w:cs="Tahoma"/>
          <w:b/>
          <w:b/>
          <w:bCs/>
          <w:sz w:val="24"/>
          <w:szCs w:val="24"/>
        </w:rPr>
      </w:pPr>
      <w:r>
        <w:rPr>
          <w:rFonts w:eastAsia="Tahoma" w:cs="Tahoma" w:ascii="Tahoma" w:hAnsi="Tahoma"/>
          <w:b/>
          <w:bCs/>
          <w:sz w:val="24"/>
          <w:szCs w:val="24"/>
        </w:rPr>
        <w:t xml:space="preserve">Now where it's at? Mothafuckas claimin' to be thugs </w:t>
        <w:br/>
        <w:t xml:space="preserve">Can't see me yo' shit with chopped up banana clips </w:t>
        <w:br/>
        <w:t xml:space="preserve">I been dead, been back </w:t>
        <w:br/>
        <w:t xml:space="preserve">Ridin' dirty with a birdy in the throwaway in the hatchback </w:t>
        <w:br/>
        <w:t xml:space="preserve">Bitch, where your backs at? </w:t>
        <w:br/>
        <w:t xml:space="preserve">By any means, tryin' to elevate </w:t>
        <w:br/>
        <w:t xml:space="preserve">Never underestimate the carjack </w:t>
        <w:br/>
        <w:t xml:space="preserve">I put jail on the map </w:t>
        <w:br/>
        <w:t xml:space="preserve">Twiztid, Triple Six, and Blaze, now go and ask em' where it's at </w:t>
      </w:r>
    </w:p>
    <w:p>
      <w:pPr>
        <w:pStyle w:val="Normal"/>
        <w:rPr>
          <w:rFonts w:ascii="Tahoma" w:hAnsi="Tahoma" w:eastAsia="Tahoma" w:cs="Tahoma"/>
          <w:b/>
          <w:b/>
          <w:bCs/>
          <w:sz w:val="24"/>
          <w:szCs w:val="24"/>
        </w:rPr>
      </w:pPr>
      <w:r>
        <w:rPr>
          <w:rFonts w:eastAsia="Tahoma" w:cs="Tahoma" w:ascii="Tahoma" w:hAnsi="Tahoma"/>
          <w:b/>
          <w:bCs/>
          <w:sz w:val="24"/>
          <w:szCs w:val="24"/>
        </w:rPr>
        <w:t xml:space="preserve">I took a Zanex, I like to split bitches wigs </w:t>
        <w:br/>
        <w:t xml:space="preserve">Split em' to the white, fuckin' kidnap ya kids </w:t>
        <w:br/>
        <w:t xml:space="preserve">Take that nigga wife, sike, lock you in the trunk </w:t>
        <w:br/>
        <w:t xml:space="preserve">Get so fuckin' funk, nigga, Gangsta Boo is crunk </w:t>
        <w:br/>
        <w:t xml:space="preserve">What you niggas know 'bout them Calicos and Glocks? </w:t>
        <w:br/>
        <w:t xml:space="preserve">Shit that go pop, nigga, burnin' up ya block </w:t>
        <w:br/>
        <w:t xml:space="preserve">Fuck them fuckin' cops, call em', I don't give a fuck </w:t>
        <w:br/>
        <w:t xml:space="preserve">Drag you in the mud, mufucka, nigga, whut!? </w:t>
      </w:r>
    </w:p>
    <w:p>
      <w:pPr>
        <w:pStyle w:val="Normal"/>
        <w:rPr>
          <w:rFonts w:ascii="Tahoma" w:hAnsi="Tahoma" w:eastAsia="Tahoma" w:cs="Tahoma"/>
          <w:b/>
          <w:b/>
          <w:bCs/>
          <w:sz w:val="24"/>
          <w:szCs w:val="24"/>
        </w:rPr>
      </w:pPr>
      <w:r>
        <w:rPr>
          <w:rFonts w:eastAsia="Tahoma" w:cs="Tahoma" w:ascii="Tahoma" w:hAnsi="Tahoma"/>
          <w:b/>
          <w:bCs/>
          <w:sz w:val="24"/>
          <w:szCs w:val="24"/>
        </w:rPr>
        <w:t xml:space="preserve">Now where it's goin' down? Now where it's at homeboy? </w:t>
        <w:br/>
        <w:t xml:space="preserve">Thugs and killas!! Axes and drug dealers!! </w:t>
        <w:br/>
        <w:t xml:space="preserve">Now where it's goin' down? Now where it's at homeboy? </w:t>
        <w:br/>
        <w:t xml:space="preserve">Represent it till the day that I die for life boy!! </w:t>
      </w:r>
    </w:p>
    <w:p>
      <w:pPr>
        <w:pStyle w:val="Normal"/>
        <w:rPr>
          <w:rFonts w:ascii="Tahoma" w:hAnsi="Tahoma" w:eastAsia="Tahoma" w:cs="Tahoma"/>
          <w:b/>
          <w:b/>
          <w:bCs/>
          <w:sz w:val="24"/>
          <w:szCs w:val="24"/>
        </w:rPr>
      </w:pPr>
      <w:r>
        <w:rPr>
          <w:rFonts w:eastAsia="Tahoma" w:cs="Tahoma" w:ascii="Tahoma" w:hAnsi="Tahoma"/>
          <w:b/>
          <w:bCs/>
          <w:sz w:val="24"/>
          <w:szCs w:val="24"/>
        </w:rPr>
        <w:t xml:space="preserve">Out the ghetto when a nigga comin' straight fr-from Black-Bla-Black Have </w:t>
        <w:br/>
        <w:t xml:space="preserve">Fuckin' up in third world, you get-ge-get sprayed </w:t>
        <w:br/>
        <w:t xml:space="preserve">Niggas eyes wide shut, they never see me comin' </w:t>
        <w:br/>
        <w:t xml:space="preserve">Into the back--but is it the chest?--when I'm gunnin' </w:t>
        <w:br/>
        <w:t xml:space="preserve">Jickie-ja-jack-ja-jack won't be my car </w:t>
        <w:br/>
        <w:t xml:space="preserve">Haters got me on the scope but they can't get that far </w:t>
        <w:br/>
        <w:t xml:space="preserve">Gotta travel around the world if you tryna' hang with stars </w:t>
        <w:br/>
        <w:t xml:space="preserve">Fuckin' niggas get my stomach, niggas beat my heart </w:t>
      </w:r>
    </w:p>
    <w:p>
      <w:pPr>
        <w:pStyle w:val="Normal"/>
        <w:rPr>
          <w:rFonts w:ascii="Tahoma" w:hAnsi="Tahoma" w:eastAsia="Tahoma" w:cs="Tahoma"/>
          <w:b/>
          <w:b/>
          <w:bCs/>
          <w:sz w:val="24"/>
          <w:szCs w:val="24"/>
        </w:rPr>
      </w:pPr>
      <w:r>
        <w:rPr>
          <w:rFonts w:eastAsia="Tahoma" w:cs="Tahoma" w:ascii="Tahoma" w:hAnsi="Tahoma"/>
          <w:b/>
          <w:bCs/>
          <w:sz w:val="24"/>
          <w:szCs w:val="24"/>
        </w:rPr>
        <w:t xml:space="preserve">What ya lookin' at? I can call it from here </w:t>
        <w:br/>
        <w:t xml:space="preserve">Been underground with the dirt in my eyes for many years </w:t>
        <w:br/>
        <w:t xml:space="preserve">Do the math mothafucka!! You can't see the mix? </w:t>
        <w:br/>
        <w:t xml:space="preserve">We don't die, we multiply with the Triple Six </w:t>
        <w:br/>
        <w:t xml:space="preserve">Merciless, territory worldwide </w:t>
        <w:br/>
        <w:t xml:space="preserve">Ridin' down your bitch ass block bumpin' drive-by </w:t>
        <w:br/>
        <w:t xml:space="preserve">Blowin' up your high rise and leave you trapped in the rubble </w:t>
        <w:br/>
        <w:t xml:space="preserve">Fuckin' with us is just trouble </w:t>
      </w:r>
    </w:p>
    <w:p>
      <w:pPr>
        <w:pStyle w:val="Normal"/>
        <w:rPr>
          <w:rFonts w:ascii="Tahoma" w:hAnsi="Tahoma" w:eastAsia="Tahoma" w:cs="Tahoma"/>
          <w:b/>
          <w:b/>
          <w:bCs/>
          <w:sz w:val="24"/>
          <w:szCs w:val="24"/>
        </w:rPr>
      </w:pPr>
      <w:r>
        <w:rPr>
          <w:rFonts w:eastAsia="Tahoma" w:cs="Tahoma" w:ascii="Tahoma" w:hAnsi="Tahoma"/>
          <w:b/>
          <w:bCs/>
          <w:sz w:val="24"/>
          <w:szCs w:val="24"/>
        </w:rPr>
        <w:t xml:space="preserve">Now where it's goin' down? Now where it's at homeboy? </w:t>
        <w:br/>
        <w:t xml:space="preserve">Thugs and killas!! Axes and drug dealers!! </w:t>
        <w:br/>
        <w:t xml:space="preserve">Now where it's goin' down? Now where it's at homeboy? </w:t>
        <w:br/>
        <w:t xml:space="preserve">Represent it till the day that I die for life boy!! </w:t>
      </w:r>
    </w:p>
    <w:p>
      <w:pPr>
        <w:pStyle w:val="Normal"/>
        <w:rPr>
          <w:rFonts w:ascii="Tahoma" w:hAnsi="Tahoma" w:eastAsia="Tahoma" w:cs="Tahoma"/>
          <w:b/>
          <w:b/>
          <w:bCs/>
          <w:sz w:val="24"/>
          <w:szCs w:val="24"/>
        </w:rPr>
      </w:pPr>
      <w:r>
        <w:rPr>
          <w:rFonts w:eastAsia="Tahoma" w:cs="Tahoma" w:ascii="Tahoma" w:hAnsi="Tahoma"/>
          <w:b/>
          <w:bCs/>
          <w:sz w:val="24"/>
          <w:szCs w:val="24"/>
        </w:rPr>
        <w:t xml:space="preserve">Gotta get it ghetto </w:t>
        <w:br/>
        <w:t xml:space="preserve">Drop the flower petal </w:t>
        <w:br/>
        <w:t xml:space="preserve">Pop the plastic metal </w:t>
        <w:br/>
        <w:t xml:space="preserve">Redrum when we dump em' in the middle </w:t>
        <w:br/>
        <w:t xml:space="preserve">Fuckin' with the devil </w:t>
        <w:br/>
        <w:t xml:space="preserve">Crunk, but they call me Lord </w:t>
        <w:br/>
        <w:t xml:space="preserve">Coked out, very paranoid </w:t>
        <w:br/>
        <w:t xml:space="preserve">Orgies in the morgue </w:t>
        <w:br/>
        <w:t xml:space="preserve">With three sixes on the vocal cords </w:t>
        <w:br/>
        <w:t xml:space="preserve">Marijuana scorched like a torch </w:t>
        <w:br/>
        <w:t xml:space="preserve">For a intercourse </w:t>
        <w:br/>
        <w:t xml:space="preserve">You gon' feel the force </w:t>
        <w:br/>
        <w:t xml:space="preserve">Of the Triple Six's on the sword </w:t>
        <w:br/>
        <w:t xml:space="preserve">You don't wanna play in hell </w:t>
        <w:br/>
        <w:t xml:space="preserve">Infamous, I'm dumpin' shells </w:t>
        <w:br/>
        <w:t xml:space="preserve">Tie you to the rail </w:t>
        <w:br/>
        <w:t xml:space="preserve">Bitch I hope you make that fuckin' spell </w:t>
      </w:r>
    </w:p>
    <w:p>
      <w:pPr>
        <w:pStyle w:val="Normal"/>
        <w:rPr>
          <w:rFonts w:ascii="Tahoma" w:hAnsi="Tahoma" w:eastAsia="Tahoma" w:cs="Tahoma"/>
          <w:b/>
          <w:b/>
          <w:bCs/>
          <w:sz w:val="24"/>
          <w:szCs w:val="24"/>
        </w:rPr>
      </w:pPr>
      <w:r>
        <w:rPr>
          <w:rFonts w:eastAsia="Tahoma" w:cs="Tahoma" w:ascii="Tahoma" w:hAnsi="Tahoma"/>
          <w:b/>
          <w:bCs/>
          <w:sz w:val="24"/>
          <w:szCs w:val="24"/>
        </w:rPr>
        <w:t xml:space="preserve">From a gangsta's point of view </w:t>
        <w:br/>
        <w:t xml:space="preserve">I'm asking you </w:t>
        <w:br/>
        <w:t xml:space="preserve">How does it feel? </w:t>
        <w:br/>
        <w:t xml:space="preserve">To have the will </w:t>
        <w:br/>
        <w:t xml:space="preserve">To grab the steel </w:t>
        <w:br/>
        <w:t xml:space="preserve">And shoot until you kill </w:t>
        <w:br/>
        <w:t xml:space="preserve">Anybody Killa's feelin' Twiztid with the Three Six </w:t>
        <w:br/>
        <w:t xml:space="preserve">Drive-by, finger on the trigger, I'm addicted </w:t>
        <w:br/>
        <w:t xml:space="preserve">Where's it goin' down, I guess right here so where ya at? </w:t>
        <w:br/>
        <w:t xml:space="preserve">Runnin' with a hatchet, phantoms floatin' in the back </w:t>
        <w:br/>
        <w:t xml:space="preserve">We put it down for the psycho mothafuckers all around </w:t>
        <w:br/>
        <w:t xml:space="preserve">Bumpin' underground everytime we creepin' through ya town </w:t>
      </w:r>
    </w:p>
    <w:p>
      <w:pPr>
        <w:pStyle w:val="Normal"/>
        <w:rPr>
          <w:rFonts w:ascii="Times New Roman" w:hAnsi="Times New Roman" w:eastAsia="Times New Roman" w:cs="Times New Roman"/>
          <w:b/>
          <w:b/>
          <w:bCs/>
          <w:sz w:val="24"/>
          <w:szCs w:val="24"/>
        </w:rPr>
      </w:pPr>
      <w:r>
        <w:rPr>
          <w:rFonts w:eastAsia="Tahoma" w:cs="Tahoma" w:ascii="Tahoma" w:hAnsi="Tahoma"/>
          <w:b/>
          <w:bCs/>
          <w:sz w:val="24"/>
          <w:szCs w:val="24"/>
        </w:rPr>
        <w:t xml:space="preserve">Now where it's goin' down? Now where it's at homeboy? </w:t>
        <w:br/>
        <w:t xml:space="preserve">Thugs and killas!! Axes and drug dealers!! </w:t>
        <w:br/>
        <w:t xml:space="preserve">Now where it's goin' down? Now where it's at homeboy? </w:t>
        <w:br/>
        <w:t xml:space="preserve">Represent it till the day that I die for life bo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fu Tfu" w:cs="Tfu Tfu" w:ascii="Tfu Tfu" w:hAnsi="Tfu Tfu"/>
          <w:b/>
          <w:bCs/>
          <w:sz w:val="48"/>
          <w:szCs w:val="48"/>
        </w:rPr>
        <w:t>Broken Wingz</w:t>
      </w:r>
    </w:p>
    <w:p>
      <w:pPr>
        <w:pStyle w:val="Normal"/>
        <w:rPr>
          <w:rFonts w:ascii="Tahoma" w:hAnsi="Tahoma" w:eastAsia="Tahoma" w:cs="Tahoma"/>
          <w:b/>
          <w:b/>
          <w:bCs/>
          <w:sz w:val="24"/>
          <w:szCs w:val="24"/>
        </w:rPr>
      </w:pPr>
      <w:r>
        <w:rPr>
          <w:rFonts w:eastAsia="Tahoma" w:cs="Tahoma" w:ascii="Tahoma" w:hAnsi="Tahoma"/>
          <w:b/>
          <w:bCs/>
          <w:sz w:val="24"/>
          <w:szCs w:val="24"/>
        </w:rPr>
        <w:t xml:space="preserve">To all the angels of broken wings </w:t>
        <w:br/>
        <w:t xml:space="preserve">Fly again, and fly again, and fly away </w:t>
        <w:br/>
        <w:t xml:space="preserve">Would you fly with me? </w:t>
        <w:br/>
        <w:t xml:space="preserve">Would you die with me? </w:t>
        <w:br/>
        <w:t xml:space="preserve">Come and fly with me! </w:t>
        <w:br/>
        <w:t xml:space="preserve">Come and die with me! </w:t>
        <w:br/>
        <w:t xml:space="preserve">When the time's gettin' hard again, you hide away </w:t>
        <w:br/>
        <w:t xml:space="preserve">And pray for better days, better days </w:t>
        <w:br/>
        <w:t xml:space="preserve">Would you fly with me? </w:t>
        <w:br/>
        <w:t xml:space="preserve">Would you die with me? </w:t>
        <w:br/>
        <w:t xml:space="preserve">Come and fly with me! </w:t>
        <w:br/>
        <w:t xml:space="preserve">Come and die with me! </w:t>
        <w:br/>
        <w:t xml:space="preserve">I'm tryin' to deal with it, bein' different and all that </w:t>
        <w:br/>
        <w:t xml:space="preserve">Invincible broken wings affixed on my back </w:t>
        <w:br/>
        <w:t xml:space="preserve">Pitch black </w:t>
        <w:br/>
        <w:t xml:space="preserve">You outta site, you outta mind </w:t>
        <w:br/>
        <w:t xml:space="preserve">Oh, you don't see now? You gon' forget over time </w:t>
        <w:br/>
        <w:t xml:space="preserve">Let's rewind on how yo' wings got broke </w:t>
        <w:br/>
        <w:t xml:space="preserve">Maybe because you took life for a goddamn joke </w:t>
        <w:br/>
        <w:t xml:space="preserve">We the freekshow circus </w:t>
        <w:br/>
        <w:t xml:space="preserve">Underrated on purpose </w:t>
        <w:br/>
        <w:t xml:space="preserve">And can't a mufucka hurt us </w:t>
        <w:br/>
        <w:t xml:space="preserve">I'm quickly causin' panic in the streets </w:t>
        <w:br/>
        <w:t xml:space="preserve">Everybody runnin' </w:t>
        <w:br/>
        <w:t xml:space="preserve">You can see the axe comin' </w:t>
        <w:br/>
        <w:t xml:space="preserve">Call us outcasts, we the strange on display </w:t>
        <w:br/>
        <w:t xml:space="preserve">But little do they know I give a fuck what they say </w:t>
        <w:br/>
        <w:t xml:space="preserve">I represent all the killas and people who lost faith </w:t>
        <w:br/>
        <w:t xml:space="preserve">Heaven's a journey but hell's just around the way </w:t>
        <w:br/>
        <w:t xml:space="preserve">Where it's at? </w:t>
        <w:br/>
        <w:t xml:space="preserve">Just around the way </w:t>
        <w:br/>
        <w:t xml:space="preserve">Whut! Whut! </w:t>
        <w:br/>
        <w:t xml:space="preserve">Heaven's a journey but hell's just around the mothafuckin' way </w:t>
      </w:r>
    </w:p>
    <w:p>
      <w:pPr>
        <w:pStyle w:val="Normal"/>
        <w:rPr>
          <w:rFonts w:ascii="Tahoma" w:hAnsi="Tahoma" w:eastAsia="Tahoma" w:cs="Tahoma"/>
          <w:b/>
          <w:b/>
          <w:bCs/>
          <w:sz w:val="24"/>
          <w:szCs w:val="24"/>
        </w:rPr>
      </w:pPr>
      <w:r>
        <w:rPr>
          <w:rFonts w:eastAsia="Tahoma" w:cs="Tahoma" w:ascii="Tahoma" w:hAnsi="Tahoma"/>
          <w:b/>
          <w:bCs/>
          <w:sz w:val="24"/>
          <w:szCs w:val="24"/>
        </w:rPr>
        <w:t xml:space="preserve">To all the angels of broken wings </w:t>
        <w:br/>
        <w:t xml:space="preserve">Fly again, and fly again, and fly away </w:t>
        <w:br/>
        <w:t xml:space="preserve">Would you fly with me? </w:t>
        <w:br/>
        <w:t xml:space="preserve">Would you die with me? </w:t>
        <w:br/>
        <w:t xml:space="preserve">Come and fly with me! </w:t>
        <w:br/>
        <w:t xml:space="preserve">Come and die with me! </w:t>
        <w:br/>
        <w:t xml:space="preserve">When the time's gettin' hard again, you hide away </w:t>
        <w:br/>
        <w:t xml:space="preserve">And pray for better days, better days </w:t>
        <w:br/>
        <w:t xml:space="preserve">Would you fly with me? </w:t>
        <w:br/>
        <w:t xml:space="preserve">Would you die with me? </w:t>
        <w:br/>
        <w:t xml:space="preserve">Come and fly with me! </w:t>
        <w:br/>
        <w:t xml:space="preserve">Come and die with me! </w:t>
      </w:r>
    </w:p>
    <w:p>
      <w:pPr>
        <w:pStyle w:val="Normal"/>
        <w:rPr>
          <w:rFonts w:ascii="Tahoma" w:hAnsi="Tahoma" w:eastAsia="Tahoma" w:cs="Tahoma"/>
          <w:b/>
          <w:b/>
          <w:bCs/>
          <w:sz w:val="24"/>
          <w:szCs w:val="24"/>
        </w:rPr>
      </w:pPr>
      <w:r>
        <w:rPr>
          <w:rFonts w:eastAsia="Tahoma" w:cs="Tahoma" w:ascii="Tahoma" w:hAnsi="Tahoma"/>
          <w:b/>
          <w:bCs/>
          <w:sz w:val="24"/>
          <w:szCs w:val="24"/>
        </w:rPr>
        <w:t xml:space="preserve">Automatically </w:t>
        <w:br/>
        <w:t xml:space="preserve">I battle with anxiety </w:t>
        <w:br/>
        <w:t xml:space="preserve">Cursed as a child, circulated in society </w:t>
        <w:br/>
        <w:t xml:space="preserve">Raised in the image of man </w:t>
        <w:br/>
        <w:t xml:space="preserve">Don't understand </w:t>
        <w:br/>
        <w:t xml:space="preserve">The humility plan that contracts like rubberbands </w:t>
        <w:br/>
        <w:t xml:space="preserve">On the sidelines where I sit to spectate </w:t>
        <w:br/>
        <w:t xml:space="preserve">On the norm will the serpent survive or circulate </w:t>
        <w:br/>
        <w:t xml:space="preserve">Through the veins of the universe and cosmos </w:t>
        <w:br/>
        <w:t xml:space="preserve">The only way out is through death or overdose </w:t>
        <w:br/>
        <w:t xml:space="preserve">If you make it you can brag or boast </w:t>
        <w:br/>
        <w:t xml:space="preserve">You'll be decayed </w:t>
        <w:br/>
        <w:t xml:space="preserve">But the life you know will never ever be the same </w:t>
        <w:br/>
        <w:t xml:space="preserve">Transformed in the flash of light into a ghost </w:t>
        <w:br/>
        <w:t xml:space="preserve">Lost and surrounded by the second hand smoke </w:t>
        <w:br/>
        <w:t xml:space="preserve">Wings broke </w:t>
        <w:br/>
        <w:t xml:space="preserve">So you can't fly to Heaven today </w:t>
        <w:br/>
        <w:t xml:space="preserve">But hell's only right around the way, right around the way </w:t>
        <w:br/>
        <w:t xml:space="preserve">To all the angels of broken wings </w:t>
        <w:br/>
        <w:t xml:space="preserve">Fly again, and fly again, and fly away </w:t>
        <w:br/>
        <w:t xml:space="preserve">Would you fly with me? </w:t>
        <w:br/>
        <w:t xml:space="preserve">Would you die with me? </w:t>
        <w:br/>
        <w:t xml:space="preserve">Come and fly with me! </w:t>
        <w:br/>
        <w:t xml:space="preserve">Come and die with me! </w:t>
        <w:br/>
        <w:t xml:space="preserve">When the time's gettin' hard again, you hide away </w:t>
        <w:br/>
        <w:t xml:space="preserve">And pray for better days, better days </w:t>
        <w:br/>
        <w:t xml:space="preserve">Would you fly with me? </w:t>
        <w:br/>
        <w:t xml:space="preserve">Would you die with me? </w:t>
        <w:br/>
        <w:t xml:space="preserve">Come and fly with me! </w:t>
        <w:br/>
        <w:t xml:space="preserve">Come and die with me! </w:t>
      </w:r>
    </w:p>
    <w:p>
      <w:pPr>
        <w:pStyle w:val="Normal"/>
        <w:rPr>
          <w:rFonts w:ascii="Tahoma" w:hAnsi="Tahoma" w:eastAsia="Tahoma" w:cs="Tahoma"/>
          <w:b/>
          <w:b/>
          <w:bCs/>
          <w:sz w:val="24"/>
          <w:szCs w:val="24"/>
        </w:rPr>
      </w:pPr>
      <w:r>
        <w:rPr>
          <w:rFonts w:eastAsia="Tahoma" w:cs="Tahoma" w:ascii="Tahoma" w:hAnsi="Tahoma"/>
          <w:b/>
          <w:bCs/>
          <w:sz w:val="24"/>
          <w:szCs w:val="24"/>
        </w:rPr>
        <w:t xml:space="preserve">I had to end it all, life was a drag </w:t>
        <w:br/>
        <w:t xml:space="preserve">Roamin' the earth with the rest of the body bags </w:t>
        <w:br/>
        <w:t xml:space="preserve">I love the fact that I'm dead but not ejected </w:t>
        <w:br/>
        <w:t xml:space="preserve">'Cause anytime Twiztid's on, I'm ressurrected </w:t>
        <w:br/>
        <w:t xml:space="preserve">I can't fly, my wings don't work </w:t>
        <w:br/>
        <w:t xml:space="preserve">So I get high so my feelings ain't hurt </w:t>
        <w:br/>
        <w:t xml:space="preserve">Fuck the world, don't ask me for shit </w:t>
        <w:br/>
        <w:t xml:space="preserve">Dead and gone but it still don't quit </w:t>
      </w:r>
    </w:p>
    <w:p>
      <w:pPr>
        <w:pStyle w:val="Normal"/>
        <w:rPr>
          <w:rFonts w:ascii="Tahoma" w:hAnsi="Tahoma" w:eastAsia="Tahoma" w:cs="Tahoma"/>
          <w:b/>
          <w:b/>
          <w:bCs/>
          <w:sz w:val="24"/>
          <w:szCs w:val="24"/>
        </w:rPr>
      </w:pPr>
      <w:r>
        <w:rPr>
          <w:rFonts w:eastAsia="Tahoma" w:cs="Tahoma" w:ascii="Tahoma" w:hAnsi="Tahoma"/>
          <w:b/>
          <w:bCs/>
          <w:sz w:val="24"/>
          <w:szCs w:val="24"/>
        </w:rPr>
        <w:t xml:space="preserve">Children of the night will feel the son </w:t>
        <w:br/>
        <w:t xml:space="preserve">They never walk in the path of the Chosen One </w:t>
        <w:br/>
        <w:t xml:space="preserve">They got broken wings that are incapable to fly </w:t>
        <w:br/>
        <w:t xml:space="preserve">Hair like spider legs and milk-white eyes </w:t>
      </w:r>
    </w:p>
    <w:p>
      <w:pPr>
        <w:pStyle w:val="Normal"/>
        <w:rPr>
          <w:rFonts w:ascii="Times New Roman" w:hAnsi="Times New Roman" w:eastAsia="Times New Roman" w:cs="Times New Roman"/>
          <w:b/>
          <w:b/>
          <w:bCs/>
          <w:sz w:val="24"/>
          <w:szCs w:val="24"/>
        </w:rPr>
      </w:pPr>
      <w:r>
        <w:rPr>
          <w:rFonts w:eastAsia="Tahoma" w:cs="Tahoma" w:ascii="Tahoma" w:hAnsi="Tahoma"/>
          <w:b/>
          <w:bCs/>
          <w:sz w:val="24"/>
          <w:szCs w:val="24"/>
        </w:rPr>
        <w:t xml:space="preserve">My wings are broken </w:t>
        <w:br/>
        <w:t xml:space="preserve">And I can't reach to the sky </w:t>
        <w:br/>
        <w:t xml:space="preserve">I'm just the shell of a man </w:t>
        <w:br/>
        <w:t xml:space="preserve">Without a spirit inside </w:t>
        <w:br/>
        <w:t xml:space="preserve">I need a moment with you </w:t>
        <w:br/>
        <w:t xml:space="preserve">So I can clear out my head </w:t>
        <w:br/>
        <w:t xml:space="preserve">To you I'm alive </w:t>
        <w:br/>
        <w:t xml:space="preserve">But to the world I'm dead </w:t>
        <w:br/>
        <w:t xml:space="preserve">My wings are broken </w:t>
        <w:br/>
        <w:t xml:space="preserve">And I can't reach to the sky </w:t>
        <w:br/>
        <w:t xml:space="preserve">I'm just the shell of a man </w:t>
        <w:br/>
        <w:t xml:space="preserve">Without a spirit inside </w:t>
        <w:br/>
        <w:t xml:space="preserve">I need a moment with you </w:t>
        <w:br/>
        <w:t xml:space="preserve">So I can clear out my head </w:t>
        <w:br/>
        <w:t xml:space="preserve">To you I'm alive </w:t>
        <w:br/>
        <w:t xml:space="preserve">But to the world I'm dead </w:t>
        <w:br/>
        <w:t xml:space="preserve">My wings are broken </w:t>
        <w:br/>
        <w:t xml:space="preserve">And I can't reach to the sky.... </w:t>
      </w:r>
    </w:p>
    <w:p>
      <w:pPr>
        <w:pStyle w:val="Normal"/>
        <w:rPr>
          <w:rFonts w:ascii="Tfu Tfu" w:hAnsi="Tfu Tfu" w:eastAsia="Tfu Tfu" w:cs="Tfu Tfu"/>
          <w:b/>
          <w:b/>
          <w:bCs/>
          <w:sz w:val="48"/>
          <w:szCs w:val="48"/>
        </w:rPr>
      </w:pPr>
      <w:r>
        <w:rPr>
          <w:rFonts w:eastAsia="Tfu Tfu" w:cs="Tfu Tfu" w:ascii="Tfu Tfu" w:hAnsi="Tfu Tfu"/>
          <w:b/>
          <w:bCs/>
          <w:sz w:val="48"/>
          <w:szCs w:val="48"/>
        </w:rPr>
      </w:r>
    </w:p>
    <w:p>
      <w:pPr>
        <w:pStyle w:val="Normal"/>
        <w:rPr>
          <w:rFonts w:ascii="Times New Roman" w:hAnsi="Times New Roman" w:eastAsia="Times New Roman" w:cs="Times New Roman"/>
          <w:sz w:val="24"/>
          <w:szCs w:val="24"/>
        </w:rPr>
      </w:pPr>
      <w:r>
        <w:rPr>
          <w:rFonts w:eastAsia="Tfu Tfu" w:cs="Tfu Tfu" w:ascii="Tfu Tfu" w:hAnsi="Tfu Tfu"/>
          <w:b/>
          <w:bCs/>
          <w:sz w:val="48"/>
          <w:szCs w:val="48"/>
        </w:rPr>
        <w:t>Maniac Killa (Feat Blaze &amp; ICP)</w:t>
      </w:r>
      <w:r>
        <w:rPr>
          <w:rFonts w:eastAsia="Tfu Tfu" w:cs="Tfu Tfu" w:ascii="Tfu Tfu" w:hAnsi="Tfu Tfu"/>
          <w:sz w:val="48"/>
          <w:szCs w:val="48"/>
        </w:rPr>
        <w:t xml:space="preserve"> </w:t>
      </w:r>
    </w:p>
    <w:p>
      <w:pPr>
        <w:pStyle w:val="Normal"/>
        <w:rPr>
          <w:rFonts w:ascii="Tahoma" w:hAnsi="Tahoma" w:eastAsia="Tahoma" w:cs="Tahoma"/>
          <w:b/>
          <w:b/>
          <w:bCs/>
          <w:sz w:val="24"/>
          <w:szCs w:val="24"/>
        </w:rPr>
      </w:pPr>
      <w:r>
        <w:rPr>
          <w:rFonts w:eastAsia="Tahoma" w:cs="Tahoma" w:ascii="Tahoma" w:hAnsi="Tahoma"/>
          <w:b/>
          <w:bCs/>
          <w:sz w:val="24"/>
          <w:szCs w:val="24"/>
        </w:rPr>
        <w:t xml:space="preserve">The Lotus Pod. The Lotus Pod fucker! Vampiro! Child of the rancid, wretched darkness. Vampiro! I truly am a juggalotus. Maniac killa, super unknown! Hero! A true hatchet ryda! Long reign the Lotus killas! Then again, it's my privilage to powerbomb your ass on a bed of butchetknives mothafucker! The result of 6 serial murdering maniac killas. Killing, murdering, stabbing....chopping!! Hacking!! Cutting!! All hail the Lotus Pod from hence we came! </w:t>
        <w:br/>
        <w:t xml:space="preserve">Hello, I'm Shaggs, I dunno, maybe you've heard of me </w:t>
        <w:br/>
        <w:t xml:space="preserve">The Southwest Strangla!! That one guy from ICP </w:t>
        <w:br/>
        <w:t xml:space="preserve">No? Well that's cool, then you dunno what to expect </w:t>
        <w:br/>
        <w:t xml:space="preserve">Allow me to extend my hand in friendship and shake your fuckin' neck! </w:t>
        <w:br/>
        <w:t xml:space="preserve">Cuz if you dunno, well, now you got a clue </w:t>
        <w:br/>
        <w:t xml:space="preserve">2 Dope, maniac killa from the Dark Lotus crew </w:t>
        <w:br/>
        <w:t xml:space="preserve">Shit. Damn. Lemme quit chokin' ya </w:t>
        <w:br/>
        <w:t xml:space="preserve">Sike!! </w:t>
        <w:br/>
        <w:t xml:space="preserve">Heh! HEH! HEEEEEHHHHAHAHA!!!! </w:t>
      </w:r>
    </w:p>
    <w:p>
      <w:pPr>
        <w:pStyle w:val="Normal"/>
        <w:rPr>
          <w:rFonts w:ascii="Tahoma" w:hAnsi="Tahoma" w:eastAsia="Tahoma" w:cs="Tahoma"/>
          <w:b/>
          <w:b/>
          <w:bCs/>
          <w:sz w:val="24"/>
          <w:szCs w:val="24"/>
        </w:rPr>
      </w:pPr>
      <w:r>
        <w:rPr>
          <w:rFonts w:eastAsia="Tahoma" w:cs="Tahoma" w:ascii="Tahoma" w:hAnsi="Tahoma"/>
          <w:b/>
          <w:bCs/>
          <w:sz w:val="24"/>
          <w:szCs w:val="24"/>
        </w:rPr>
        <w:t xml:space="preserve">I need a cigarette before I go ballistic </w:t>
        <w:br/>
        <w:t xml:space="preserve">Statistics of my mind-frame explains when I'm insane </w:t>
        <w:br/>
        <w:t xml:space="preserve">I'm twiztid </w:t>
        <w:br/>
        <w:t xml:space="preserve">Branded with the mark of the axe </w:t>
        <w:br/>
        <w:t xml:space="preserve">My mind'll relapse </w:t>
        <w:br/>
        <w:t xml:space="preserve">And all I wanna do is split backs </w:t>
        <w:br/>
        <w:t xml:space="preserve">I'm a maniac but </w:t>
        <w:br/>
        <w:t xml:space="preserve">You gotta understand that, uh... </w:t>
        <w:br/>
        <w:t xml:space="preserve">I can't control my hands and uh... </w:t>
        <w:br/>
        <w:t xml:space="preserve">I'll never choke you if I can and uh... </w:t>
        <w:br/>
        <w:t xml:space="preserve">Never once, nowhere in my mind was I ever sane </w:t>
        <w:br/>
        <w:t xml:space="preserve">Ever since I remember....killing's just a game!! </w:t>
      </w:r>
    </w:p>
    <w:p>
      <w:pPr>
        <w:pStyle w:val="Normal"/>
        <w:rPr>
          <w:rFonts w:ascii="Tahoma" w:hAnsi="Tahoma" w:eastAsia="Tahoma" w:cs="Tahoma"/>
          <w:b/>
          <w:b/>
          <w:bCs/>
          <w:sz w:val="24"/>
          <w:szCs w:val="24"/>
        </w:rPr>
      </w:pPr>
      <w:r>
        <w:rPr>
          <w:rFonts w:eastAsia="Tahoma" w:cs="Tahoma" w:ascii="Tahoma" w:hAnsi="Tahoma"/>
          <w:b/>
          <w:bCs/>
          <w:sz w:val="24"/>
          <w:szCs w:val="24"/>
        </w:rPr>
        <w:t xml:space="preserve">I'm a maniac killa </w:t>
        <w:br/>
        <w:t xml:space="preserve">BLOOD GETS SPILLED!! </w:t>
        <w:br/>
        <w:t xml:space="preserve">See me on the streets bitch </w:t>
        <w:br/>
        <w:t xml:space="preserve">DON'T GET KILLED!! </w:t>
        <w:br/>
        <w:t xml:space="preserve">My mind is on my axe </w:t>
        <w:br/>
        <w:t xml:space="preserve">And my axe is on my side </w:t>
        <w:br/>
        <w:t xml:space="preserve">Tell me </w:t>
        <w:br/>
        <w:t xml:space="preserve">WHO WANNA DIE?!?! </w:t>
        <w:br/>
        <w:t xml:space="preserve">Tell me </w:t>
        <w:br/>
        <w:t xml:space="preserve">WHO WANNA DIE?!?! </w:t>
        <w:br/>
        <w:t xml:space="preserve">I'm a maniac killa </w:t>
        <w:br/>
        <w:t xml:space="preserve">BLOOD GETS SPILLED!! </w:t>
        <w:br/>
        <w:t xml:space="preserve">See me on the streets bitch </w:t>
        <w:br/>
        <w:t xml:space="preserve">DON'T GET KILLED!! </w:t>
        <w:br/>
        <w:t xml:space="preserve">My mind is on my axe </w:t>
        <w:br/>
        <w:t xml:space="preserve">And my axe is on my side </w:t>
        <w:br/>
        <w:t xml:space="preserve">Tell me </w:t>
        <w:br/>
        <w:t xml:space="preserve">WHO WANNA DIE?!?! </w:t>
        <w:br/>
        <w:t xml:space="preserve">Tell me </w:t>
        <w:br/>
        <w:t xml:space="preserve">WHO WANNA DIE?!?! </w:t>
      </w:r>
    </w:p>
    <w:p>
      <w:pPr>
        <w:pStyle w:val="Normal"/>
        <w:rPr>
          <w:rFonts w:ascii="Tahoma" w:hAnsi="Tahoma" w:eastAsia="Tahoma" w:cs="Tahoma"/>
          <w:b/>
          <w:b/>
          <w:bCs/>
          <w:sz w:val="24"/>
          <w:szCs w:val="24"/>
        </w:rPr>
      </w:pPr>
      <w:r>
        <w:rPr>
          <w:rFonts w:eastAsia="Tahoma" w:cs="Tahoma" w:ascii="Tahoma" w:hAnsi="Tahoma"/>
          <w:b/>
          <w:bCs/>
          <w:sz w:val="24"/>
          <w:szCs w:val="24"/>
        </w:rPr>
        <w:t xml:space="preserve">Uhhh...watch me! </w:t>
        <w:br/>
        <w:t xml:space="preserve">I tippy-toe... </w:t>
        <w:br/>
        <w:t xml:space="preserve">Richie! </w:t>
        <w:br/>
        <w:t xml:space="preserve">You're death is slow... </w:t>
        <w:br/>
        <w:t xml:space="preserve">Don't run! </w:t>
        <w:br/>
        <w:t xml:space="preserve">Nowhere to hide... </w:t>
        <w:br/>
        <w:t xml:space="preserve">One more! </w:t>
        <w:br/>
        <w:t xml:space="preserve">One homicide... </w:t>
        <w:br/>
        <w:t xml:space="preserve">Who cares! </w:t>
        <w:br/>
        <w:t xml:space="preserve">When I was hungry... </w:t>
        <w:br/>
        <w:t xml:space="preserve">Assed out! </w:t>
        <w:br/>
        <w:t xml:space="preserve">Dead with no money... </w:t>
        <w:br/>
        <w:t xml:space="preserve">Mama! </w:t>
        <w:br/>
        <w:t xml:space="preserve">She cleans your toilets... </w:t>
        <w:br/>
        <w:t xml:space="preserve">Mama! </w:t>
        <w:br/>
        <w:t xml:space="preserve">She bought my bullets... </w:t>
        <w:br/>
        <w:t xml:space="preserve">Your neck! </w:t>
        <w:br/>
        <w:t xml:space="preserve">Can be so pretty... </w:t>
        <w:br/>
        <w:t xml:space="preserve">One chop! </w:t>
        <w:br/>
        <w:t xml:space="preserve">Ugly and bloody... </w:t>
        <w:br/>
        <w:t xml:space="preserve">Fear not! </w:t>
        <w:br/>
        <w:t xml:space="preserve">I am no sicko... </w:t>
        <w:br/>
        <w:t xml:space="preserve">Your life! </w:t>
        <w:br/>
        <w:t xml:space="preserve">Not worth a nickel... </w:t>
        <w:br/>
        <w:t xml:space="preserve">Your goal! </w:t>
        <w:br/>
        <w:t xml:space="preserve">I will not eat you... </w:t>
        <w:br/>
        <w:t xml:space="preserve">You kind! </w:t>
        <w:br/>
        <w:t xml:space="preserve">I will defeat you... </w:t>
        <w:br/>
        <w:t xml:space="preserve">Mama! </w:t>
        <w:br/>
        <w:t xml:space="preserve">Never expected... </w:t>
        <w:br/>
        <w:t xml:space="preserve">Mama! </w:t>
        <w:br/>
        <w:t xml:space="preserve">Her pain corrected... </w:t>
      </w:r>
    </w:p>
    <w:p>
      <w:pPr>
        <w:pStyle w:val="Normal"/>
        <w:rPr>
          <w:rFonts w:ascii="Tahoma" w:hAnsi="Tahoma" w:eastAsia="Tahoma" w:cs="Tahoma"/>
          <w:b/>
          <w:b/>
          <w:bCs/>
          <w:sz w:val="24"/>
          <w:szCs w:val="24"/>
        </w:rPr>
      </w:pPr>
      <w:r>
        <w:rPr>
          <w:rFonts w:eastAsia="Tahoma" w:cs="Tahoma" w:ascii="Tahoma" w:hAnsi="Tahoma"/>
          <w:b/>
          <w:bCs/>
          <w:sz w:val="24"/>
          <w:szCs w:val="24"/>
        </w:rPr>
        <w:t xml:space="preserve">I'm a maniac killa </w:t>
        <w:br/>
        <w:t xml:space="preserve">BLOOD GETS SPILLED!! </w:t>
        <w:br/>
        <w:t xml:space="preserve">See me on the streets bitch </w:t>
        <w:br/>
        <w:t xml:space="preserve">DON'T GET KILLED!! </w:t>
        <w:br/>
        <w:t xml:space="preserve">My mind is on my axe </w:t>
        <w:br/>
        <w:t xml:space="preserve">And my axe is on my side </w:t>
        <w:br/>
        <w:t xml:space="preserve">Tell me </w:t>
        <w:br/>
        <w:t xml:space="preserve">WHO WANNA DIE?!?! </w:t>
        <w:br/>
        <w:t xml:space="preserve">Tell me </w:t>
        <w:br/>
        <w:t xml:space="preserve">WHO WANNA DIE?!?! </w:t>
        <w:br/>
        <w:t xml:space="preserve">I'm a maniac killa </w:t>
        <w:br/>
        <w:t xml:space="preserve">BLOOD GETS SPILLED!! </w:t>
        <w:br/>
        <w:t xml:space="preserve">See me on the streets bitch </w:t>
        <w:br/>
        <w:t xml:space="preserve">DON'T GET KILLED!! </w:t>
        <w:br/>
        <w:t xml:space="preserve">My mind is on my axe </w:t>
        <w:br/>
        <w:t xml:space="preserve">And my axe is on my side </w:t>
        <w:br/>
        <w:t xml:space="preserve">Tell me </w:t>
        <w:br/>
        <w:t xml:space="preserve">WHO WANNA DIE?!?! </w:t>
        <w:br/>
        <w:t xml:space="preserve">Tell me </w:t>
        <w:br/>
        <w:t xml:space="preserve">WHO WANNA DIE?!?! </w:t>
      </w:r>
    </w:p>
    <w:p>
      <w:pPr>
        <w:pStyle w:val="Normal"/>
        <w:rPr>
          <w:rFonts w:ascii="Tahoma" w:hAnsi="Tahoma" w:eastAsia="Tahoma" w:cs="Tahoma"/>
          <w:b/>
          <w:b/>
          <w:bCs/>
          <w:sz w:val="24"/>
          <w:szCs w:val="24"/>
        </w:rPr>
      </w:pPr>
      <w:r>
        <w:rPr>
          <w:rFonts w:eastAsia="Tahoma" w:cs="Tahoma" w:ascii="Tahoma" w:hAnsi="Tahoma"/>
          <w:b/>
          <w:bCs/>
          <w:sz w:val="24"/>
          <w:szCs w:val="24"/>
        </w:rPr>
        <w:t xml:space="preserve">I'm a maniac killa </w:t>
        <w:br/>
        <w:t xml:space="preserve">Blood gets spilled... </w:t>
        <w:br/>
        <w:t xml:space="preserve">I'm a maniac killa </w:t>
        <w:br/>
        <w:t xml:space="preserve">Don't get killed... </w:t>
        <w:br/>
        <w:t xml:space="preserve">I'm a maniac killa </w:t>
        <w:br/>
        <w:t xml:space="preserve">Blood gets spilled... </w:t>
        <w:br/>
        <w:t xml:space="preserve">I'm a maniac killa </w:t>
        <w:br/>
        <w:t xml:space="preserve">Don't get killed... </w:t>
      </w:r>
    </w:p>
    <w:p>
      <w:pPr>
        <w:pStyle w:val="Normal"/>
        <w:rPr>
          <w:rFonts w:ascii="Tahoma" w:hAnsi="Tahoma" w:eastAsia="Tahoma" w:cs="Tahoma"/>
          <w:b/>
          <w:b/>
          <w:bCs/>
          <w:sz w:val="24"/>
          <w:szCs w:val="24"/>
        </w:rPr>
      </w:pPr>
      <w:r>
        <w:rPr>
          <w:rFonts w:eastAsia="Tahoma" w:cs="Tahoma" w:ascii="Tahoma" w:hAnsi="Tahoma"/>
          <w:b/>
          <w:bCs/>
          <w:sz w:val="24"/>
          <w:szCs w:val="24"/>
        </w:rPr>
        <w:t xml:space="preserve">I be the maniac K-I-double L-A </w:t>
        <w:br/>
        <w:t xml:space="preserve">I slit they fuckin' throats and have sex with all the bodies, eh! </w:t>
        <w:br/>
        <w:t xml:space="preserve">I'm a retard, people call me special </w:t>
        <w:br/>
        <w:t xml:space="preserve">Though I keep my victims eyelids in manilla office envelopes </w:t>
        <w:br/>
        <w:t xml:space="preserve">I'll split you like a cantellope </w:t>
        <w:br/>
        <w:t xml:space="preserve">To see what's on your mind </w:t>
        <w:br/>
        <w:t xml:space="preserve">Smokin' trees keep me fine </w:t>
        <w:br/>
        <w:t xml:space="preserve">Well, at least most of the time </w:t>
        <w:br/>
        <w:t xml:space="preserve">Till I'm on your front lawn, waitin' in the cold </w:t>
        <w:br/>
        <w:t xml:space="preserve">The lights on, but don't look like nobody home </w:t>
      </w:r>
    </w:p>
    <w:p>
      <w:pPr>
        <w:pStyle w:val="Normal"/>
        <w:rPr>
          <w:rFonts w:ascii="Tahoma" w:hAnsi="Tahoma" w:eastAsia="Tahoma" w:cs="Tahoma"/>
          <w:b/>
          <w:b/>
          <w:bCs/>
          <w:sz w:val="24"/>
          <w:szCs w:val="24"/>
        </w:rPr>
      </w:pPr>
      <w:r>
        <w:rPr>
          <w:rFonts w:eastAsia="Tahoma" w:cs="Tahoma" w:ascii="Tahoma" w:hAnsi="Tahoma"/>
          <w:b/>
          <w:bCs/>
          <w:sz w:val="24"/>
          <w:szCs w:val="24"/>
        </w:rPr>
        <w:t xml:space="preserve">At last!! I come creepin' through the darkness </w:t>
        <w:br/>
        <w:t xml:space="preserve">Mission to stalk and take out any targets </w:t>
        <w:br/>
        <w:t xml:space="preserve">Scopin' out my victims </w:t>
        <w:br/>
        <w:t xml:space="preserve">A couple suckas playin' dumb with thick asses </w:t>
        <w:br/>
        <w:t xml:space="preserve">A body out ghetto pass </w:t>
        <w:br/>
        <w:t xml:space="preserve">Punk mothafuckas, give up your bread! </w:t>
        <w:br/>
        <w:t xml:space="preserve">This is Blaze Ya Dead Homie sinkin' a head </w:t>
        <w:br/>
        <w:t xml:space="preserve">I been dead!! </w:t>
        <w:br/>
        <w:t xml:space="preserve">I thought you knew, I'm a maniac killa, psycho thug </w:t>
        <w:br/>
        <w:t xml:space="preserve">Fillin' body bags on the daily, nigga, whut?!?! </w:t>
      </w:r>
    </w:p>
    <w:p>
      <w:pPr>
        <w:pStyle w:val="Normal"/>
        <w:rPr>
          <w:rFonts w:ascii="Times New Roman" w:hAnsi="Times New Roman" w:eastAsia="Times New Roman" w:cs="Times New Roman"/>
          <w:b/>
          <w:b/>
          <w:bCs/>
          <w:sz w:val="24"/>
          <w:szCs w:val="24"/>
        </w:rPr>
      </w:pPr>
      <w:r>
        <w:rPr>
          <w:rFonts w:eastAsia="Tahoma" w:cs="Tahoma" w:ascii="Tahoma" w:hAnsi="Tahoma"/>
          <w:b/>
          <w:bCs/>
          <w:sz w:val="24"/>
          <w:szCs w:val="24"/>
        </w:rPr>
        <w:t xml:space="preserve">I'm a maniac killa </w:t>
        <w:br/>
        <w:t xml:space="preserve">BLOOD GETS SPILLED!! </w:t>
        <w:br/>
        <w:t xml:space="preserve">See me on the streets bitch </w:t>
        <w:br/>
        <w:t xml:space="preserve">DON'T GET KILLED!! </w:t>
        <w:br/>
        <w:t xml:space="preserve">My mind is on my axe </w:t>
        <w:br/>
        <w:t xml:space="preserve">And my axe is on my side </w:t>
        <w:br/>
        <w:t xml:space="preserve">Tell me </w:t>
        <w:br/>
        <w:t xml:space="preserve">WHO WANNA DIE?!?! </w:t>
        <w:br/>
        <w:t xml:space="preserve">Tell me </w:t>
        <w:br/>
        <w:t xml:space="preserve">WHO WANNA DIE?!?! </w:t>
        <w:br/>
        <w:t xml:space="preserve">I'm a maniac killa </w:t>
        <w:br/>
        <w:t xml:space="preserve">BLOOD GETS SPILLED!! </w:t>
        <w:br/>
        <w:t xml:space="preserve">See me on the streets bitch </w:t>
        <w:br/>
        <w:t xml:space="preserve">DON'T GET KILLED!! </w:t>
        <w:br/>
        <w:t xml:space="preserve">My mind is on my axe </w:t>
        <w:br/>
        <w:t xml:space="preserve">And my axe is on my side </w:t>
        <w:br/>
        <w:t xml:space="preserve">Tell me </w:t>
        <w:br/>
        <w:t xml:space="preserve">WHO WANNA DIE?!?! </w:t>
        <w:br/>
        <w:t xml:space="preserve">Tell me </w:t>
        <w:br/>
        <w:t xml:space="preserve">WHO WANNA DIE?!?! </w:t>
        <w:br/>
        <w:t xml:space="preserve">I'm a maniac killa </w:t>
        <w:br/>
        <w:t xml:space="preserve">BLOOD GETS SPILLED!! </w:t>
        <w:br/>
        <w:t xml:space="preserve">See me on the streets bitch </w:t>
        <w:br/>
        <w:t xml:space="preserve">DON'T GET KILLED!! </w:t>
        <w:br/>
        <w:t xml:space="preserve">My mind is on my axe </w:t>
        <w:br/>
        <w:t xml:space="preserve">And my axe is on my side </w:t>
        <w:br/>
        <w:t xml:space="preserve">Tell me </w:t>
        <w:br/>
        <w:t xml:space="preserve">WHO WANNA DIE?!?! </w:t>
        <w:br/>
        <w:t xml:space="preserve">Tell me </w:t>
        <w:br/>
        <w:t xml:space="preserve">WHO WANNA DI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fu Tfu" w:cs="Tfu Tfu" w:ascii="Tfu Tfu" w:hAnsi="Tfu Tfu"/>
          <w:b/>
          <w:bCs/>
          <w:sz w:val="48"/>
          <w:szCs w:val="48"/>
        </w:rPr>
        <w:t>Different</w:t>
      </w:r>
    </w:p>
    <w:p>
      <w:pPr>
        <w:pStyle w:val="Normal"/>
        <w:rPr>
          <w:rFonts w:ascii="Tahoma" w:hAnsi="Tahoma" w:eastAsia="Tahoma" w:cs="Tahoma"/>
          <w:b/>
          <w:b/>
          <w:bCs/>
          <w:sz w:val="24"/>
          <w:szCs w:val="24"/>
        </w:rPr>
      </w:pPr>
      <w:r>
        <w:rPr>
          <w:rFonts w:eastAsia="Tahoma" w:cs="Tahoma" w:ascii="Tahoma" w:hAnsi="Tahoma"/>
          <w:b/>
          <w:bCs/>
          <w:sz w:val="24"/>
          <w:szCs w:val="24"/>
        </w:rPr>
        <w:t xml:space="preserve">We be the exact opposite </w:t>
        <w:br/>
        <w:t xml:space="preserve">From you ignorent counterfeit </w:t>
        <w:br/>
        <w:t xml:space="preserve">Normal mothafuckas so proud of the innocence </w:t>
        <w:br/>
        <w:t xml:space="preserve">Forever in this bitch </w:t>
        <w:br/>
        <w:t xml:space="preserve">Fuckin' with the dead </w:t>
        <w:br/>
        <w:t xml:space="preserve">With invisible X's in the middle of our foreheads </w:t>
        <w:br/>
        <w:t xml:space="preserve">Well what you call us? </w:t>
        <w:br/>
        <w:t xml:space="preserve">Actin' like you don't know </w:t>
        <w:br/>
        <w:t xml:space="preserve">In the midst of the Twiztid serial killin' juggalos </w:t>
        <w:br/>
        <w:t xml:space="preserve">We stay different...I guess different minds think alike </w:t>
        <w:br/>
        <w:t xml:space="preserve">We the children of the night </w:t>
        <w:br/>
        <w:t xml:space="preserve">You don't wanna fight (that's right!) </w:t>
        <w:br/>
        <w:t xml:space="preserve">Cuz if it gets to swayin, there's gon' more than feelings hurt up in here tonight </w:t>
        <w:br/>
        <w:t xml:space="preserve">That's what it's like when you fuckin' with us </w:t>
        <w:br/>
        <w:t xml:space="preserve">And then you get fucked up and shit is oh-so serious </w:t>
        <w:br/>
        <w:t xml:space="preserve">Don't even speak on us, now I know </w:t>
        <w:br/>
        <w:t xml:space="preserve">That everyone got they own personal reason for hatin' us </w:t>
        <w:br/>
        <w:t xml:space="preserve">But I don't care bitch, shut the fuck up </w:t>
        <w:br/>
        <w:t xml:space="preserve">Try strange, deranged, divine, and different </w:t>
        <w:br/>
        <w:t xml:space="preserve">I'M DIFFERENT!! </w:t>
        <w:br/>
        <w:t xml:space="preserve">I'm not like you </w:t>
        <w:br/>
        <w:t xml:space="preserve">I'M DIFFERENT!! </w:t>
        <w:br/>
        <w:t xml:space="preserve">I like fuckin' with voodoo </w:t>
        <w:br/>
        <w:t xml:space="preserve">I'M DIFFERENT!! </w:t>
        <w:br/>
        <w:t xml:space="preserve">I come from the dark side </w:t>
        <w:br/>
        <w:t xml:space="preserve">I'M DIFFERENT!! </w:t>
        <w:br/>
        <w:t xml:space="preserve">I seen the dead come alive </w:t>
        <w:br/>
        <w:t xml:space="preserve">I'M DIFFERENT!! </w:t>
        <w:br/>
        <w:t xml:space="preserve">I'm not like you </w:t>
        <w:br/>
        <w:t xml:space="preserve">I'M DIFFERENT!! </w:t>
        <w:br/>
        <w:t xml:space="preserve">I like fuckin' with voodoo </w:t>
        <w:br/>
        <w:t xml:space="preserve">I'M DIFFERENT!! </w:t>
        <w:br/>
        <w:t xml:space="preserve">I come from the dark side </w:t>
        <w:br/>
        <w:t xml:space="preserve">I'M DIFFERENT!! </w:t>
        <w:br/>
        <w:t xml:space="preserve">I seen the dead come alive </w:t>
      </w:r>
    </w:p>
    <w:p>
      <w:pPr>
        <w:pStyle w:val="Normal"/>
        <w:rPr>
          <w:rFonts w:ascii="Tahoma" w:hAnsi="Tahoma" w:eastAsia="Tahoma" w:cs="Tahoma"/>
          <w:b/>
          <w:b/>
          <w:bCs/>
          <w:sz w:val="24"/>
          <w:szCs w:val="24"/>
        </w:rPr>
      </w:pPr>
      <w:r>
        <w:rPr>
          <w:rFonts w:eastAsia="Tahoma" w:cs="Tahoma" w:ascii="Tahoma" w:hAnsi="Tahoma"/>
          <w:b/>
          <w:bCs/>
          <w:sz w:val="24"/>
          <w:szCs w:val="24"/>
        </w:rPr>
        <w:t xml:space="preserve">Treated different by the rest of the world 'cause of my axe </w:t>
        <w:br/>
        <w:t xml:space="preserve">The tripped out raps and the bugged ass contacts </w:t>
        <w:br/>
        <w:t xml:space="preserve">Not normal, nothing in comparison </w:t>
        <w:br/>
        <w:t xml:space="preserve">So stop frontin' bitch, you's embarassing </w:t>
        <w:br/>
        <w:t xml:space="preserve">Seperated from the rest at birth </w:t>
        <w:br/>
        <w:t xml:space="preserve">And the blood in my veins is cursed </w:t>
        <w:br/>
        <w:t xml:space="preserve">I'm leavin' the earth </w:t>
        <w:br/>
        <w:t xml:space="preserve">Represented by killas and juggalos </w:t>
        <w:br/>
        <w:t xml:space="preserve">And all that don't know should die like some dumb ho's </w:t>
        <w:br/>
        <w:t xml:space="preserve">My contagious mindstate spreads quicker than the cold in most states </w:t>
        <w:br/>
        <w:t xml:space="preserve">And I hope you both hate </w:t>
        <w:br/>
        <w:t xml:space="preserve">Can't stop what you can't see </w:t>
        <w:br/>
        <w:t xml:space="preserve">I'm slippin' in through your back door tying up your family </w:t>
        <w:br/>
        <w:t xml:space="preserve">Unexpected and unexplained </w:t>
        <w:br/>
        <w:t xml:space="preserve">I'm underground and </w:t>
        <w:br/>
        <w:t xml:space="preserve">I'm in--I'm in--INSAAAAANNNEE!!! </w:t>
        <w:br/>
        <w:t xml:space="preserve">People good at talk the talk </w:t>
        <w:br/>
        <w:t xml:space="preserve">But I'ma walk the walk </w:t>
        <w:br/>
        <w:t xml:space="preserve">And leave you drawn in chalk, bitch </w:t>
      </w:r>
    </w:p>
    <w:p>
      <w:pPr>
        <w:pStyle w:val="Normal"/>
        <w:rPr>
          <w:rFonts w:ascii="Tahoma" w:hAnsi="Tahoma" w:eastAsia="Tahoma" w:cs="Tahoma"/>
          <w:b/>
          <w:b/>
          <w:bCs/>
          <w:sz w:val="24"/>
          <w:szCs w:val="24"/>
        </w:rPr>
      </w:pPr>
      <w:r>
        <w:rPr>
          <w:rFonts w:eastAsia="Tahoma" w:cs="Tahoma" w:ascii="Tahoma" w:hAnsi="Tahoma"/>
          <w:b/>
          <w:bCs/>
          <w:sz w:val="24"/>
          <w:szCs w:val="24"/>
        </w:rPr>
        <w:t xml:space="preserve">I'M DIFFERENT!! </w:t>
        <w:br/>
        <w:t xml:space="preserve">I'm not like you </w:t>
        <w:br/>
        <w:t xml:space="preserve">I'M DIFFERENT!! </w:t>
        <w:br/>
        <w:t xml:space="preserve">I like fuckin' with voodoo </w:t>
        <w:br/>
        <w:t xml:space="preserve">I'M DIFFERENT!! </w:t>
        <w:br/>
        <w:t xml:space="preserve">I come from the dark side </w:t>
        <w:br/>
        <w:t xml:space="preserve">I'M DIFFERENT!! </w:t>
        <w:br/>
        <w:t xml:space="preserve">I seen the dead come alive </w:t>
        <w:br/>
        <w:t xml:space="preserve">I'M DIFFERENT!! </w:t>
        <w:br/>
        <w:t xml:space="preserve">I'm not like you </w:t>
        <w:br/>
        <w:t xml:space="preserve">I'M DIFFERENT!! </w:t>
        <w:br/>
        <w:t xml:space="preserve">I like fuckin' with voodoo </w:t>
        <w:br/>
        <w:t xml:space="preserve">I'M DIFFERENT!! </w:t>
        <w:br/>
        <w:t xml:space="preserve">I come from the dark side </w:t>
        <w:br/>
        <w:t xml:space="preserve">I'M DIFFERENT!! </w:t>
        <w:br/>
        <w:t xml:space="preserve">I seen the dead come alive </w:t>
      </w:r>
    </w:p>
    <w:p>
      <w:pPr>
        <w:pStyle w:val="Normal"/>
        <w:rPr>
          <w:rFonts w:ascii="Tahoma" w:hAnsi="Tahoma" w:eastAsia="Tahoma" w:cs="Tahoma"/>
          <w:b/>
          <w:b/>
          <w:bCs/>
          <w:sz w:val="24"/>
          <w:szCs w:val="24"/>
        </w:rPr>
      </w:pPr>
      <w:r>
        <w:rPr>
          <w:rFonts w:eastAsia="Tahoma" w:cs="Tahoma" w:ascii="Tahoma" w:hAnsi="Tahoma"/>
          <w:b/>
          <w:bCs/>
          <w:sz w:val="24"/>
          <w:szCs w:val="24"/>
        </w:rPr>
        <w:t xml:space="preserve">I'm different like I never existed </w:t>
        <w:br/>
        <w:t xml:space="preserve">Different like that 50 pack smokin' bud toker from Twiztid </w:t>
        <w:br/>
        <w:t xml:space="preserve">I'M DIFFERENT!! </w:t>
        <w:br/>
        <w:t xml:space="preserve">Like I'm segregated </w:t>
        <w:br/>
        <w:t xml:space="preserve">Nah, hold up, fuck that, a better word is playa hated </w:t>
        <w:br/>
        <w:t xml:space="preserve">DIFFERENT!! </w:t>
        <w:br/>
        <w:t xml:space="preserve">'Cause it's so for real </w:t>
        <w:br/>
        <w:t xml:space="preserve">And if you come with weak shit, the axe will weild, I said... </w:t>
        <w:br/>
        <w:t xml:space="preserve">DIFFERENT!! </w:t>
        <w:br/>
        <w:t xml:space="preserve">You can see it in my soul </w:t>
        <w:br/>
        <w:t xml:space="preserve">I'm different 'cause I'm Twiztid for life with juggalos </w:t>
      </w:r>
    </w:p>
    <w:p>
      <w:pPr>
        <w:pStyle w:val="Normal"/>
        <w:rPr>
          <w:rFonts w:ascii="Tahoma" w:hAnsi="Tahoma" w:eastAsia="Tahoma" w:cs="Tahoma"/>
          <w:b/>
          <w:b/>
          <w:bCs/>
          <w:sz w:val="24"/>
          <w:szCs w:val="24"/>
        </w:rPr>
      </w:pPr>
      <w:r>
        <w:rPr>
          <w:rFonts w:eastAsia="Tahoma" w:cs="Tahoma" w:ascii="Tahoma" w:hAnsi="Tahoma"/>
          <w:b/>
          <w:bCs/>
          <w:sz w:val="24"/>
          <w:szCs w:val="24"/>
        </w:rPr>
        <w:t xml:space="preserve">We walk through walls, sleep with the bats </w:t>
        <w:br/>
        <w:t xml:space="preserve">Been to Heaven and Hell and still can't relax </w:t>
        <w:br/>
        <w:t xml:space="preserve">I'M DIFFERENT!! </w:t>
        <w:br/>
        <w:t xml:space="preserve">At least my mama called me strange </w:t>
        <w:br/>
        <w:t xml:space="preserve">Said that I would be dangerous if I was given a brain </w:t>
        <w:br/>
        <w:t xml:space="preserve">I'm a serial killa, that's what I amounted to be </w:t>
        <w:br/>
        <w:t xml:space="preserve">And there's more than a thin line between you and me </w:t>
        <w:br/>
        <w:t xml:space="preserve">I live behind the mirror and I'm every bad dream </w:t>
        <w:br/>
        <w:t xml:space="preserve">So believe what you heard and seen </w:t>
        <w:br/>
        <w:t xml:space="preserve">'Cause I'm different </w:t>
      </w:r>
    </w:p>
    <w:p>
      <w:pPr>
        <w:pStyle w:val="Normal"/>
        <w:rPr>
          <w:rFonts w:ascii="Times New Roman" w:hAnsi="Times New Roman" w:eastAsia="Times New Roman" w:cs="Times New Roman"/>
          <w:b/>
          <w:b/>
          <w:bCs/>
          <w:sz w:val="24"/>
          <w:szCs w:val="24"/>
        </w:rPr>
      </w:pPr>
      <w:r>
        <w:rPr>
          <w:rFonts w:eastAsia="Tahoma" w:cs="Tahoma" w:ascii="Tahoma" w:hAnsi="Tahoma"/>
          <w:b/>
          <w:bCs/>
          <w:sz w:val="24"/>
          <w:szCs w:val="24"/>
        </w:rPr>
        <w:t xml:space="preserve">I'M DIFFERENT!! </w:t>
        <w:br/>
        <w:t xml:space="preserve">I'm not like you </w:t>
        <w:br/>
        <w:t xml:space="preserve">I'M DIFFERENT!! </w:t>
        <w:br/>
        <w:t xml:space="preserve">I like fuckin' with voodoo </w:t>
        <w:br/>
        <w:t xml:space="preserve">I'M DIFFERENT!! </w:t>
        <w:br/>
        <w:t xml:space="preserve">I come from the dark side </w:t>
        <w:br/>
        <w:t xml:space="preserve">I'M DIFFERENT!! </w:t>
        <w:br/>
        <w:t xml:space="preserve">I seen the dead come alive </w:t>
        <w:br/>
        <w:t xml:space="preserve">I'M DIFFERENT!! </w:t>
        <w:br/>
        <w:t xml:space="preserve">I'm not like you </w:t>
        <w:br/>
        <w:t xml:space="preserve">I'M DIFFERENT!! </w:t>
        <w:br/>
        <w:t xml:space="preserve">I like fuckin' with voodoo </w:t>
        <w:br/>
        <w:t xml:space="preserve">I'M DIFFERENT!! </w:t>
        <w:br/>
        <w:t xml:space="preserve">I come from the dark side </w:t>
        <w:br/>
        <w:t xml:space="preserve">I'M DIFFERENT!! </w:t>
        <w:br/>
        <w:t xml:space="preserve">I seen the dead come alive </w:t>
        <w:br/>
        <w:t xml:space="preserve">I'M DIFFERENT!! </w:t>
        <w:br/>
        <w:t xml:space="preserve">I'm not like you </w:t>
        <w:br/>
        <w:t xml:space="preserve">I'M DIFFERENT!! </w:t>
        <w:br/>
        <w:t xml:space="preserve">I like fuckin' with voodoo </w:t>
        <w:br/>
        <w:t xml:space="preserve">I'M DIFFERENT!! </w:t>
        <w:br/>
        <w:t xml:space="preserve">I come from the dark side </w:t>
        <w:br/>
        <w:t xml:space="preserve">I'M DIFFERENT!! </w:t>
        <w:br/>
        <w:t xml:space="preserve">I seen the dead come alive </w:t>
        <w:br/>
        <w:t xml:space="preserve">I'M DIFFERENT!! </w:t>
        <w:br/>
        <w:t xml:space="preserve">I'm not like you </w:t>
        <w:br/>
        <w:t xml:space="preserve">I'M DIFFERENT!! </w:t>
        <w:br/>
        <w:t xml:space="preserve">I like fuckin' with voodoo </w:t>
        <w:br/>
        <w:t xml:space="preserve">I'M DIFFERENT!! </w:t>
        <w:br/>
        <w:t xml:space="preserve">I come from the dark side </w:t>
        <w:br/>
        <w:t xml:space="preserve">I'M DIFFERENT!! </w:t>
        <w:br/>
        <w:t xml:space="preserve">I seen the dead come ali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fu Tfu" w:cs="Tfu Tfu" w:ascii="Tfu Tfu" w:hAnsi="Tfu Tfu"/>
          <w:b/>
          <w:bCs/>
          <w:sz w:val="48"/>
          <w:szCs w:val="48"/>
        </w:rPr>
        <w:t>I'm Alr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 xml:space="preserve">If you're reading this then I finally did it </w:t>
        <w:br/>
        <w:t xml:space="preserve">I'm sorry I didn't say goodbye </w:t>
        <w:br/>
        <w:t xml:space="preserve">There was no time </w:t>
        <w:br/>
        <w:t xml:space="preserve">Understand I was stressed </w:t>
        <w:br/>
        <w:t xml:space="preserve">Living day to day was hard and I gave it my best </w:t>
        <w:br/>
        <w:t xml:space="preserve">But there was nothing left </w:t>
        <w:br/>
        <w:t xml:space="preserve">For me in this world to convince me to stay </w:t>
        <w:br/>
        <w:t xml:space="preserve">Now I'm long gone away </w:t>
        <w:br/>
        <w:t xml:space="preserve">Don't you do that, don't you start those tears </w:t>
        <w:br/>
        <w:t xml:space="preserve">Just remember all the time we spent over the years </w:t>
        <w:br/>
        <w:t xml:space="preserve">Never cry, never think bad of me </w:t>
        <w:br/>
        <w:t xml:space="preserve">What's done is done and that's the way that it had to be </w:t>
        <w:br/>
        <w:t xml:space="preserve">I need you to be strong for me </w:t>
        <w:br/>
        <w:t xml:space="preserve">Say a prayer every day in my memory </w:t>
        <w:br/>
        <w:t xml:space="preserve">I'm sure it's helping me </w:t>
        <w:br/>
        <w:t xml:space="preserve">To earn my feathers, to get some wings </w:t>
        <w:br/>
        <w:t xml:space="preserve">And a halo and a harp and angelic things </w:t>
        <w:br/>
        <w:t xml:space="preserve">And even though I'm gone and outta sight </w:t>
        <w:br/>
        <w:t xml:space="preserve">Never worry about me, I'm alright. </w:t>
        <w:br/>
        <w:t xml:space="preserve">And if I should die </w:t>
        <w:br/>
        <w:t xml:space="preserve">Don't blame yourself and keep it locked inside </w:t>
        <w:br/>
        <w:t xml:space="preserve">I'm alright!! </w:t>
        <w:br/>
        <w:t xml:space="preserve">And everytime you cry </w:t>
        <w:br/>
        <w:t xml:space="preserve">Don't break down and just keep me inside of your mind </w:t>
        <w:br/>
        <w:t xml:space="preserve">I'm alright!! </w:t>
      </w:r>
    </w:p>
    <w:p>
      <w:pPr>
        <w:pStyle w:val="Normal"/>
        <w:rPr>
          <w:rFonts w:ascii="Tahoma" w:hAnsi="Tahoma" w:eastAsia="Tahoma" w:cs="Tahoma"/>
          <w:b/>
          <w:b/>
          <w:bCs/>
          <w:sz w:val="24"/>
          <w:szCs w:val="24"/>
        </w:rPr>
      </w:pPr>
      <w:r>
        <w:rPr>
          <w:rFonts w:eastAsia="Tahoma" w:cs="Tahoma" w:ascii="Tahoma" w:hAnsi="Tahoma"/>
          <w:b/>
          <w:bCs/>
          <w:sz w:val="24"/>
          <w:szCs w:val="24"/>
        </w:rPr>
        <w:t xml:space="preserve">You only saw the outside </w:t>
        <w:br/>
        <w:t xml:space="preserve">Never knew what I was feeling </w:t>
        <w:br/>
        <w:t xml:space="preserve">Now everyday you lay in bed staring at the ceiling </w:t>
        <w:br/>
        <w:t xml:space="preserve">But you don't see me no more </w:t>
        <w:br/>
        <w:t xml:space="preserve">You can fill your heart with memories and things from before </w:t>
        <w:br/>
        <w:t xml:space="preserve">But everybody got a purpose in life </w:t>
        <w:br/>
        <w:t xml:space="preserve">To survive and when the sun rise </w:t>
        <w:br/>
        <w:t xml:space="preserve">You won't live to see another day </w:t>
        <w:br/>
        <w:t xml:space="preserve">Just don't follow me, and live life your own way </w:t>
        <w:br/>
        <w:t xml:space="preserve">I'll be in set and if you forget </w:t>
        <w:br/>
        <w:t xml:space="preserve">Get the picture with the cord around my neck </w:t>
        <w:br/>
        <w:t xml:space="preserve">Can you handle that? </w:t>
        <w:br/>
        <w:t xml:space="preserve">See me underground and I'm stuck but it's cool </w:t>
        <w:br/>
        <w:t xml:space="preserve">That's where I wanna be </w:t>
        <w:br/>
        <w:t xml:space="preserve">Keep the drama in hand and outta sight </w:t>
        <w:br/>
        <w:t xml:space="preserve">And know that I'ma be alright </w:t>
      </w:r>
    </w:p>
    <w:p>
      <w:pPr>
        <w:pStyle w:val="Normal"/>
        <w:rPr>
          <w:rFonts w:ascii="Times New Roman" w:hAnsi="Times New Roman" w:eastAsia="Times New Roman" w:cs="Times New Roman"/>
          <w:b/>
          <w:b/>
          <w:bCs/>
          <w:sz w:val="24"/>
          <w:szCs w:val="24"/>
        </w:rPr>
      </w:pPr>
      <w:r>
        <w:rPr>
          <w:rFonts w:eastAsia="Tahoma" w:cs="Tahoma" w:ascii="Tahoma" w:hAnsi="Tahoma"/>
          <w:b/>
          <w:bCs/>
          <w:sz w:val="24"/>
          <w:szCs w:val="24"/>
        </w:rPr>
        <w:t xml:space="preserve">And if I should die </w:t>
        <w:br/>
        <w:t xml:space="preserve">Don't blame yourself and keep it locked inside </w:t>
        <w:br/>
        <w:t xml:space="preserve">I'm alright!! </w:t>
        <w:br/>
        <w:t xml:space="preserve">And everytime you cry </w:t>
        <w:br/>
        <w:t xml:space="preserve">Don't break down and just keep me inside of your mind </w:t>
        <w:br/>
        <w:t xml:space="preserve">I'm alrigh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auto"/>
    <w:pitch w:val="default"/>
  </w:font>
  <w:font w:name="Arial">
    <w:charset w:val="01"/>
    <w:family w:val="swiss"/>
    <w:pitch w:val="default"/>
  </w:font>
  <w:font w:name="Tfu Tfu">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